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  <w:lang w:val="sr-CS"/>
        </w:rPr>
        <w:t xml:space="preserve">ИЗВЕШТА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о Извршењу буџета општине Бач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период 01.01</w:t>
      </w:r>
      <w:r>
        <w:rPr>
          <w:b/>
        </w:rPr>
        <w:t>.</w:t>
      </w:r>
      <w:r>
        <w:rPr>
          <w:b/>
          <w:lang w:val="sr-CS"/>
        </w:rPr>
        <w:t>-</w:t>
      </w:r>
      <w:r>
        <w:rPr>
          <w:b/>
        </w:rPr>
        <w:t>30.06.2024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RS"/>
        </w:rPr>
      </w:pPr>
      <w:r>
        <w:rPr>
          <w:lang w:val="sr-Latn-RS"/>
        </w:rPr>
        <w:tab/>
      </w:r>
      <w:r>
        <w:rPr>
          <w:lang w:val="sr-CS"/>
        </w:rPr>
        <w:t xml:space="preserve">Правни основ за доношење Одлуке о </w:t>
      </w:r>
      <w:r>
        <w:rPr>
          <w:lang w:val="sr-RS"/>
        </w:rPr>
        <w:t xml:space="preserve">буџету </w:t>
      </w:r>
      <w:r>
        <w:rPr>
          <w:lang w:val="sr-CS"/>
        </w:rPr>
        <w:t>општине Бач за 20</w:t>
      </w:r>
      <w:r>
        <w:rPr>
          <w:lang w:val="sr-RS"/>
        </w:rPr>
        <w:t>2</w:t>
      </w:r>
      <w:r>
        <w:rPr>
          <w:lang w:val="sr-Latn-RS"/>
        </w:rPr>
        <w:t>4</w:t>
      </w:r>
      <w:r>
        <w:rPr>
          <w:lang w:val="sr-CS"/>
        </w:rPr>
        <w:t xml:space="preserve">. године садржан је у члану </w:t>
      </w:r>
      <w:r>
        <w:rPr>
          <w:lang w:val="sr-RS"/>
        </w:rPr>
        <w:t>43.</w:t>
      </w:r>
      <w:r>
        <w:rPr>
          <w:lang w:val="sr-CS"/>
        </w:rPr>
        <w:t xml:space="preserve"> Закона о буџетском систему („</w:t>
      </w:r>
      <w:r>
        <w:rPr>
          <w:color w:val="000000"/>
          <w:lang w:val="sr-RS"/>
        </w:rPr>
        <w:t>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72/19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color w:val="000000"/>
          <w:lang w:val="sr-Latn-RS"/>
        </w:rPr>
        <w:t xml:space="preserve"> </w:t>
      </w:r>
      <w:r>
        <w:rPr>
          <w:color w:val="000000"/>
          <w:lang w:val="sr-Latn-RS"/>
        </w:rPr>
        <w:t>149/2020</w:t>
      </w:r>
      <w:r>
        <w:rPr>
          <w:color w:val="000000"/>
          <w:lang w:val="sr-RS"/>
        </w:rPr>
        <w:t>, 118/2021</w:t>
      </w:r>
      <w:r>
        <w:rPr>
          <w:color w:val="000000"/>
          <w:lang w:val="sr-Latn-RS"/>
        </w:rPr>
        <w:t>,</w:t>
      </w:r>
      <w:r>
        <w:rPr>
          <w:lang w:val="sr-RS"/>
        </w:rPr>
        <w:t xml:space="preserve"> 138/2022, 118/2021-др закон и 92/2023</w:t>
      </w:r>
      <w:r>
        <w:rPr>
          <w:lang w:val="sr-CS"/>
        </w:rPr>
        <w:t>), чл. 32.став 1. Тачка 2. и 66. Закона о локалној самоуправи (</w:t>
      </w:r>
      <w:r>
        <w:rPr>
          <w:color w:val="000000"/>
          <w:lang w:val="sr-RS"/>
        </w:rPr>
        <w:t>(„Службени гласник РС“ бр. 129/07, 83/14-др закон, 101/16-др закон и 47/18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</w:t>
      </w:r>
      <w:r>
        <w:rPr>
          <w:color w:val="000000"/>
          <w:lang w:val="sr-Latn-RS"/>
        </w:rPr>
        <w:t xml:space="preserve"> 111/21</w:t>
      </w:r>
      <w:r>
        <w:rPr>
          <w:color w:val="000000"/>
          <w:lang w:val="sr-RS"/>
        </w:rPr>
        <w:t>-др. закон</w:t>
      </w:r>
      <w:r>
        <w:rPr>
          <w:lang w:val="sr-CS"/>
        </w:rPr>
        <w:t>) и члана 4</w:t>
      </w:r>
      <w:r>
        <w:rPr/>
        <w:t>0</w:t>
      </w:r>
      <w:r>
        <w:rPr>
          <w:lang w:val="sr-CS"/>
        </w:rPr>
        <w:t>. став 1. Тачка 2. Статута општине Бач (</w:t>
      </w:r>
      <w:bookmarkStart w:id="0" w:name="_Hlk78885442"/>
      <w:r>
        <w:rPr>
          <w:lang w:val="sr-CS"/>
        </w:rPr>
        <w:t>Сл.лист општине Бач“, БР. 2/2019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38/2020</w:t>
      </w:r>
      <w:bookmarkEnd w:id="0"/>
      <w:r>
        <w:rPr>
          <w:lang w:val="sr-CS"/>
        </w:rPr>
        <w:t xml:space="preserve">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>Корисници буџета општине Бач у 20</w:t>
      </w:r>
      <w:r>
        <w:rPr>
          <w:lang w:val="sr-RS"/>
        </w:rPr>
        <w:t>2</w:t>
      </w:r>
      <w:r>
        <w:rPr>
          <w:lang w:val="sr-Latn-RS"/>
        </w:rPr>
        <w:t>4</w:t>
      </w:r>
      <w:r>
        <w:rPr>
          <w:lang w:val="sr-CS"/>
        </w:rPr>
        <w:t>. години су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-директни корисниц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Скупштина општине Ба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 xml:space="preserve">Општинско јавно правобранилаштв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RS"/>
        </w:rPr>
        <w:t>Председник општ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lang w:val="sr-CS"/>
        </w:rPr>
      </w:pPr>
      <w:r>
        <w:rPr>
          <w:lang w:val="sr-CS"/>
        </w:rPr>
        <w:t>Општинска управа Бач</w:t>
      </w:r>
    </w:p>
    <w:p>
      <w:pPr>
        <w:pStyle w:val="Normal"/>
        <w:tabs>
          <w:tab w:val="clear" w:pos="720"/>
          <w:tab w:val="left" w:pos="0" w:leader="none"/>
        </w:tabs>
        <w:ind w:left="60" w:hanging="0"/>
        <w:jc w:val="both"/>
        <w:rPr>
          <w:lang w:val="sr-CS"/>
        </w:rPr>
      </w:pPr>
      <w:r>
        <w:rPr>
          <w:lang w:val="sr-CS"/>
        </w:rPr>
        <w:t>-индиректни корисниц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ПУ''Колибри''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Народна библиотека</w:t>
      </w:r>
      <w:r>
        <w:rPr>
          <w:lang w:val="sr-CS"/>
        </w:rPr>
        <w:t xml:space="preserve"> „Вук Караџић“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. Н. Сел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Бођан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Вајс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uppressAutoHyphens w:val="false"/>
        <w:ind w:left="720" w:hanging="382"/>
        <w:rPr/>
      </w:pPr>
      <w:r>
        <w:rPr/>
        <w:t>МЗ Плавна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МЗ Селенча</w:t>
      </w:r>
    </w:p>
    <w:p>
      <w:pPr>
        <w:pStyle w:val="Normal"/>
        <w:numPr>
          <w:ilvl w:val="0"/>
          <w:numId w:val="4"/>
        </w:numPr>
        <w:suppressAutoHyphens w:val="false"/>
        <w:rPr>
          <w:lang w:val="sr-CS"/>
        </w:rPr>
      </w:pPr>
      <w:r>
        <w:rPr>
          <w:lang w:val="sr-CS"/>
        </w:rPr>
        <w:t>Туристичка организација Општине Б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RS"/>
        </w:rPr>
        <w:t>Установа за спорт и  рекреацију „Бачка тврђава“ Бач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ланирање, припрема и доношење буџета, извршење буџета, задуживање и управљање дугом и извештавање уређено је на јединствени начин, Законом о буџетском систему и Законом о јавном дугу, на основу система јединствене буџетске класификације која обухвата: економску класификацију прихода и примања, економску класификацију расхода и издатака, организациону класификацију и функционалну класификацију.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. 76. Закона о буџетском систему („</w:t>
      </w:r>
      <w:r>
        <w:rPr>
          <w:color w:val="000000"/>
          <w:lang w:val="sr-RS"/>
        </w:rPr>
        <w:t>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113/17, 95/18, 31/19 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>72/19,</w:t>
      </w:r>
      <w:r>
        <w:rPr>
          <w:color w:val="000000"/>
          <w:lang w:val="sr-Latn-RS"/>
        </w:rPr>
        <w:t>149/20</w:t>
      </w:r>
      <w:r>
        <w:rPr>
          <w:color w:val="000000"/>
          <w:lang w:val="sr-RS"/>
        </w:rPr>
        <w:t xml:space="preserve">, 118/2021, </w:t>
      </w:r>
      <w:r>
        <w:rPr>
          <w:lang w:val="sr-RS"/>
        </w:rPr>
        <w:t>138/2022, 118/2021-др закон и 92/2023</w:t>
      </w:r>
      <w:r>
        <w:rPr>
          <w:lang w:val="sr-CS"/>
        </w:rPr>
        <w:t>) достављамо вам  Извештај о извршењу буџета општине Бач за период јануар-</w:t>
      </w:r>
      <w:r>
        <w:rPr>
          <w:lang w:val="sr-Latn-RS"/>
        </w:rPr>
        <w:t xml:space="preserve"> </w:t>
      </w:r>
      <w:r>
        <w:rPr>
          <w:lang w:val="sr-RS"/>
        </w:rPr>
        <w:t>јун 20</w:t>
      </w:r>
      <w:r>
        <w:rPr>
          <w:lang w:val="sr-Latn-RS"/>
        </w:rPr>
        <w:t>2</w:t>
      </w:r>
      <w:r>
        <w:rPr>
          <w:lang w:val="sr-RS"/>
        </w:rPr>
        <w:t>4. год.</w:t>
      </w:r>
      <w:r>
        <w:rPr>
          <w:lang w:val="sr-CS"/>
        </w:rPr>
        <w:t xml:space="preserve"> (у даљем тексту: Извештај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u w:val="single"/>
          <w:lang w:val="sr-CS"/>
        </w:rPr>
        <w:t xml:space="preserve">ПРИХОДИ  </w:t>
      </w:r>
      <w:r>
        <w:rPr>
          <w:b/>
          <w:u w:val="single"/>
          <w:lang w:val="sr-RS"/>
        </w:rPr>
        <w:t xml:space="preserve">И </w:t>
      </w:r>
      <w:r>
        <w:rPr>
          <w:b/>
          <w:u w:val="single"/>
          <w:lang w:val="sr-CS"/>
        </w:rPr>
        <w:t xml:space="preserve"> ПРИМАЊ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купно планирани буџетски приходи и примања Одлуком о  првом Ребалансу Буџета општине Бач за 20</w:t>
      </w:r>
      <w:r>
        <w:rPr>
          <w:lang w:val="sr-Latn-RS"/>
        </w:rPr>
        <w:t>24</w:t>
      </w:r>
      <w:r>
        <w:rPr>
          <w:lang w:val="sr-CS"/>
        </w:rPr>
        <w:t>. годину  („Сл.лист општине Бач“, бр. 7</w:t>
      </w:r>
      <w:r>
        <w:rPr>
          <w:lang w:val="sr-Latn-RS"/>
        </w:rPr>
        <w:t>/20</w:t>
      </w:r>
      <w:r>
        <w:rPr>
          <w:lang w:val="sr-RS"/>
        </w:rPr>
        <w:t>24</w:t>
      </w:r>
      <w:r>
        <w:rPr>
          <w:lang w:val="sr-CS"/>
        </w:rPr>
        <w:t xml:space="preserve"> - у даљем тексту Одлука) износе </w:t>
      </w:r>
      <w:r>
        <w:rPr>
          <w:lang w:val="sr-RS"/>
        </w:rPr>
        <w:t>783.136.393,00</w:t>
      </w:r>
      <w:r>
        <w:rPr>
          <w:lang w:val="sr-Latn-RS"/>
        </w:rPr>
        <w:t xml:space="preserve"> </w:t>
      </w:r>
      <w:r>
        <w:rPr>
          <w:lang w:val="sr-CS"/>
        </w:rPr>
        <w:t>динара, а остварење истих у периоду од 01.01.-30.0</w:t>
      </w:r>
      <w:r>
        <w:rPr>
          <w:lang w:val="sr-RS"/>
        </w:rPr>
        <w:t>6</w:t>
      </w:r>
      <w:r>
        <w:rPr>
          <w:lang w:val="sr-CS"/>
        </w:rPr>
        <w:t>.</w:t>
      </w:r>
      <w:r>
        <w:rPr/>
        <w:t>20</w:t>
      </w:r>
      <w:r>
        <w:rPr>
          <w:lang w:val="sr-RS"/>
        </w:rPr>
        <w:t>24</w:t>
      </w:r>
      <w:r>
        <w:rPr>
          <w:lang w:val="sr-CS"/>
        </w:rPr>
        <w:t>. године је</w:t>
      </w:r>
      <w:r>
        <w:rPr/>
        <w:t xml:space="preserve"> </w:t>
      </w:r>
      <w:r>
        <w:rPr>
          <w:lang w:val="sr-RS"/>
        </w:rPr>
        <w:t xml:space="preserve">355.407.248,50 </w:t>
      </w:r>
      <w:r>
        <w:rPr>
          <w:lang w:val="sr-CS"/>
        </w:rPr>
        <w:t xml:space="preserve">динара што представља </w:t>
      </w:r>
      <w:r>
        <w:rPr>
          <w:lang w:val="sr-RS"/>
        </w:rPr>
        <w:t xml:space="preserve">45,38 </w:t>
      </w:r>
      <w:r>
        <w:rPr>
          <w:lang w:val="sr-CS"/>
        </w:rPr>
        <w:t>% у односу на план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uppressAutoHyphens w:val="false"/>
        <w:autoSpaceDE w:val="false"/>
        <w:ind w:firstLine="720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  <w:t>У Табели 1. приказан је рачун прихода и примања нефинансијске имовине и расхода и</w:t>
      </w:r>
      <w:r>
        <w:rPr>
          <w:rFonts w:cs="TimesNewRoman;Times New Roman" w:ascii="TimesNewRoman;Times New Roman" w:hAnsi="TimesNewRoman;Times New Roman"/>
          <w:lang w:val="sr-RS" w:eastAsia="en-US"/>
        </w:rPr>
        <w:t xml:space="preserve"> </w:t>
      </w:r>
      <w:r>
        <w:rPr>
          <w:rFonts w:cs="TimesNewRoman;Times New Roman" w:ascii="TimesNewRoman;Times New Roman" w:hAnsi="TimesNewRoman;Times New Roman"/>
          <w:lang w:eastAsia="en-US"/>
        </w:rPr>
        <w:t xml:space="preserve">издатака за набавку нефинансијске имовине за период јануар - </w:t>
      </w:r>
      <w:r>
        <w:rPr>
          <w:rFonts w:cs="TimesNewRoman;Times New Roman" w:ascii="TimesNewRoman;Times New Roman" w:hAnsi="TimesNewRoman;Times New Roman"/>
          <w:lang w:val="sr-RS" w:eastAsia="en-US"/>
        </w:rPr>
        <w:t>јун</w:t>
      </w:r>
      <w:r>
        <w:rPr>
          <w:rFonts w:cs="TimesNewRoman;Times New Roman" w:ascii="TimesNewRoman;Times New Roman" w:hAnsi="TimesNewRoman;Times New Roman"/>
          <w:lang w:eastAsia="en-US"/>
        </w:rPr>
        <w:t xml:space="preserve"> 202</w:t>
      </w:r>
      <w:r>
        <w:rPr>
          <w:rFonts w:cs="TimesNewRoman;Times New Roman" w:ascii="TimesNewRoman;Times New Roman" w:hAnsi="TimesNewRoman;Times New Roman"/>
          <w:lang w:val="sr-RS" w:eastAsia="en-US"/>
        </w:rPr>
        <w:t>4</w:t>
      </w:r>
      <w:r>
        <w:rPr>
          <w:rFonts w:cs="TimesNewRoman;Times New Roman" w:ascii="TimesNewRoman;Times New Roman" w:hAnsi="TimesNewRoman;Times New Roman"/>
          <w:lang w:eastAsia="en-US"/>
        </w:rPr>
        <w:t>. године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val="sr-RS" w:eastAsia="en-US"/>
        </w:rPr>
      </w:pPr>
      <w:r>
        <w:rPr>
          <w:rFonts w:cs="TimesNewRoman;Times New Roman" w:ascii="TimesNewRoman;Times New Roman" w:hAnsi="TimesNewRoman;Times New Roman"/>
          <w:lang w:val="sr-RS" w:eastAsia="en-US"/>
        </w:rPr>
      </w:r>
    </w:p>
    <w:p>
      <w:pPr>
        <w:pStyle w:val="Normal"/>
        <w:jc w:val="both"/>
        <w:rPr/>
      </w:pPr>
      <w:r>
        <w:rPr/>
        <w:t>Табела 1.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81"/>
        <w:gridCol w:w="2693"/>
        <w:gridCol w:w="2126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А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РАЧУН ПРИХОДА И ПРИМАЊ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Економска класификациј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 динарим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Укупни приходи и примања остварени по основу продаје нефинансијске имов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7 +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294.386.726,5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купни расходи и издаци за набавку нефинансијске имов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 +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284.394.555,3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Буџетск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7+8) - (4+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9.992.171,17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Издаци за набавку финансијске имовине (осим за набавку домаћих хартија од вредности 621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Укупан фискални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 xml:space="preserve"> су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7+8) - (4+5) - 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9.992.171,17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Б.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RS" w:eastAsia="sr-Latn-RS"/>
              </w:rPr>
              <w:t>РАЧУН ФИНАНСИРАЊ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д задуживањ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имања од продаје финансијске имовине (конта 9211, 9221, 9219, 9227, 922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sr-Latn-RS" w:eastAsia="sr-Latn-RS"/>
              </w:rPr>
              <w:t>Неутрошена средства из претходних год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1.020.520,0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даци за набавку финансијске имовине (за набавку домаћих хартија од вредности 621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Издаци за отплату главнице ду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B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uppressAutoHyphens w:val="false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Нето финансирањ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(91+92+3) - (61+621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sr-RS" w:eastAsia="sr-Latn-RS"/>
              </w:rPr>
              <w:t>61.020.520,00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2"/>
          <w:type w:val="nextPage"/>
          <w:pgSz w:w="11906" w:h="16838"/>
          <w:pgMar w:left="567" w:right="104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У Табели 2. дат је преглед плана и остварења прихода и примања по чл. </w:t>
      </w:r>
      <w:r>
        <w:rPr>
          <w:lang w:val="sr-RS"/>
        </w:rPr>
        <w:t>9</w:t>
      </w:r>
      <w:r>
        <w:rPr>
          <w:lang w:val="sr-Latn-RS"/>
        </w:rPr>
        <w:t>.</w:t>
      </w:r>
      <w:r>
        <w:rPr>
          <w:lang w:val="sr-CS"/>
        </w:rPr>
        <w:t xml:space="preserve"> Одлук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 период јануар- јун 20</w:t>
      </w:r>
      <w:r>
        <w:rPr>
          <w:lang w:val="sr-RS"/>
        </w:rPr>
        <w:t>24</w:t>
      </w:r>
      <w:r>
        <w:rPr>
          <w:lang w:val="sr-CS"/>
        </w:rPr>
        <w:t xml:space="preserve">. год., и то у </w:t>
      </w:r>
      <w:r>
        <w:rPr>
          <w:u w:val="single"/>
          <w:lang w:val="sr-CS"/>
        </w:rPr>
        <w:t xml:space="preserve">колони 5 </w:t>
      </w:r>
      <w:r>
        <w:rPr>
          <w:lang w:val="sr-CS"/>
        </w:rPr>
        <w:t>приказан је проценат остварења прихода и примања у односу на план прихода и примања (кол. 3),: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pacing w:val="10"/>
          <w:sz w:val="16"/>
          <w:szCs w:val="16"/>
          <w:lang w:val="sr-R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RS" w:eastAsia="sr-Latn-CS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pacing w:val="10"/>
          <w:sz w:val="16"/>
          <w:szCs w:val="16"/>
          <w:lang w:val="sr-R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RS" w:eastAsia="sr-Latn-CS"/>
        </w:rPr>
        <w:t>Табела 2.</w:t>
      </w:r>
    </w:p>
    <w:p>
      <w:pPr>
        <w:pStyle w:val="Normal"/>
        <w:jc w:val="both"/>
        <w:rPr>
          <w:rFonts w:ascii="Tahoma" w:hAnsi="Tahoma" w:cs="Tahoma"/>
          <w:b/>
          <w:b/>
          <w:bCs/>
          <w:spacing w:val="10"/>
          <w:sz w:val="16"/>
          <w:szCs w:val="16"/>
          <w:lang w:val="sr-Latn-CS" w:eastAsia="sr-Latn-CS"/>
        </w:rPr>
      </w:pPr>
      <w:r>
        <w:rPr>
          <w:rFonts w:cs="Tahoma" w:ascii="Tahoma" w:hAnsi="Tahoma"/>
          <w:b/>
          <w:bCs/>
          <w:spacing w:val="10"/>
          <w:sz w:val="16"/>
          <w:szCs w:val="16"/>
          <w:lang w:val="sr-Latn-CS" w:eastAsia="sr-Latn-CS"/>
        </w:rPr>
      </w:r>
    </w:p>
    <w:tbl>
      <w:tblPr>
        <w:tblW w:w="1505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764"/>
        <w:gridCol w:w="2200"/>
        <w:gridCol w:w="2340"/>
        <w:gridCol w:w="1310"/>
      </w:tblGrid>
      <w:tr>
        <w:trPr>
          <w:trHeight w:val="72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ЕКОНОМСКА КЛАСИФИКА</w:t>
            </w:r>
            <w:r>
              <w:rPr>
                <w:b/>
                <w:bCs/>
                <w:color w:val="000000"/>
                <w:sz w:val="18"/>
                <w:szCs w:val="18"/>
                <w:lang w:val="sr-RS" w:eastAsia="sr-Latn-RS"/>
              </w:rPr>
              <w:t>Ц</w:t>
            </w: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ИЈ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ОПИ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ОДОБРЕ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РЕАЛИЗОВАНО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% ИЗВРШЕЊА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117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color w:val="000000"/>
                <w:sz w:val="18"/>
                <w:szCs w:val="18"/>
                <w:lang w:val="sr-Latn-RS" w:eastAsia="sr-Latn-RS"/>
              </w:rPr>
              <w:t>Пренета неутрошена средства за посебне наме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0.685.5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color w:val="000000"/>
                <w:sz w:val="18"/>
                <w:szCs w:val="18"/>
                <w:lang w:val="sr-Latn-RS" w:eastAsia="sr-Latn-RS"/>
              </w:rPr>
              <w:t>40.685.59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color w:val="000000"/>
                <w:sz w:val="18"/>
                <w:szCs w:val="18"/>
                <w:lang w:val="sr-Latn-RS" w:eastAsia="sr-Latn-RS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енета неутрошена средства за посебне наме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0.685.59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40.685.59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213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val="sr-Latn-RS" w:eastAsia="sr-Latn-RS"/>
              </w:rPr>
              <w:t>Нераспоређени вишак прихода и примања из ранијих год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0.334.9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color w:val="000000"/>
                <w:sz w:val="18"/>
                <w:szCs w:val="18"/>
                <w:lang w:val="sr-Latn-RS" w:eastAsia="sr-Latn-RS"/>
              </w:rPr>
              <w:t>20.334.93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color w:val="000000"/>
                <w:sz w:val="18"/>
                <w:szCs w:val="18"/>
                <w:lang w:val="sr-Latn-RS" w:eastAsia="sr-Latn-RS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Нераспоређени вишак прихода и примања из ранијих год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0.334.93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20.334.93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зарад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76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84.497.895,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8,01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2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иходe од самосталних дeлатно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1.91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2,76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иходe од самосталних дeлатно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.5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.078.407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7,36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иходe од самосталних дeлатно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4.5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9.305.036,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4,17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4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иходe од давања у закуп пок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6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06.518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4,64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4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зeмљишт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5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3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,87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8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Самодопринос прeма зарадама запослeних 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8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Самодопринос из прихода од пољоприврeд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09.649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0,96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8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Самодопринос из прихода лиЋа која сe ба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9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осталe приход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2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8.578.644,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5,7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119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иходe спортиста и спортских 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45.508,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4,55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РЕЗ НА ДОХОДАК, ДОБИТ И КАПИТАЛНЕ ДОБИТК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2.975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16.554.303,4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6,07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21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фонд зарада осталих запослeни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РЕЗ НА ФОНД ЗАРАД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312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имовину обвeзника који нe вод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5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5.548.348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9,31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31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имовину обвeзника који водe по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1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5.040.957,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8,52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33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наслeдe и поклон, по рeшeњу П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.6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.522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8,56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342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eнос апсолутних права на нeп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2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.637.187,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5,31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34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eнос апсолутних права на акЋ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34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eнос апсолутних права на мот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70.892,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85,45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342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рeз на прeнос апсолутних права на упо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.8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.188.099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5,59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РЕЗ НА ИМОВИНУ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15.601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0.728.007,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3,88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45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Комунална такса за држањe моторних дру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9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.576.4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9,74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454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акнада за промeну намeнe обрадивог пољ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8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455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Боравишна так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9.67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9,84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455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Борависна такса порeсeњу органа ЈЛ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456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осeбна накнада за заштиту и унапрeдeњ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909.869,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8,2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456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акнада за коришЋeњe простора на јавној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22.644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4,5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456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акнада за коришЋeњe јавнe површинe з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457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Комунална такса за држањe срeдстава з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.1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,3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РЕЗ НА ДОБРА И УСЛУГ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4.93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881.799,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9,4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61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Комунална такса за истиЋањe фирмe на п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6.5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.509.728,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9,45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61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Комунална такса за истиЋањe и исписива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ДРУГИ ПОРЕЗ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6.5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.509.728,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9,3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321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ТeкуЋe донаЋијe од мeдународних организ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.853.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.269.590,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0,12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НАЋИЈЕ И ПОМОЋИ ОД МЕÐУНАРОДНИХ ОРГАНИЗАЋИЈ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.853.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269.590,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0,12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3315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ТeкуЋи намeнски трансфeри, у ужeм смисл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1.325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.125.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89,4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3315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ТeкуЋи намeнски трансфeри, у ужeм смисл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8.222.04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8.246.934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5,26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3315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eнамeнски трансфeри од АП Војводина у 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17.265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8.631.154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332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Капитални намeнски трансфeри, у ужeм с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.6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.600.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3325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Капитални намeнски трансфeри, у ужeм с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3.258.34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3.258.34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АНСФЕРИ ОД ДРУГИХ НИВОА ВЛА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65.670.39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5.861.435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7,86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11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буджeта општинe од камата на ср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.8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400.731,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4,15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15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Срeдства остварeна од давања у закуп п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2.174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.196.630,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,4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152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акнада за коришЋeњe шума и шумског зe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153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Комунална такса за коришЋeњe простора 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6.29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5,4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153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акнада за коришЋeњe градeвинског зeмљ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5.566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1,1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153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Допринос за урeдивањe градeвинског зeм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19.089,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4,77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159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акнада за коришЋeњe дрвe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93.419,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9,67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ИХОДИ ОД ИМОВИН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1.074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131.735,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,3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12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акнада по основу конвeрзијe права кори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15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од давања у закуп, односно на 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012.243,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,61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15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од закупнинe за градeвинско зeм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67.328,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66,9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15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Накнада по основу конвeрзијe права кори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15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од давања у закуп, односно на 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15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остварeни по основу пружања ус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.5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.096.584,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7,64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2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Општинскe административнe такс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9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64.750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1,64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25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Такса за озакоњeњe објeката у корист 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7.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1,3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23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којe својом дeлатношЋу остварe 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.812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577.930,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1,39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ИХОДИ ОД ПРОДАЈЕ ДОБАРА И УСЛУГ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3.812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.865.837,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9,71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33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од новЋаних казни изрeЋeних у п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335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од новЋаних казни за прeкршајe 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392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ходи од увeЋања Ћeлокупног порeско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8.01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6,0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ОВЋАНЕ КАЗНЕ И ОДУЗЕТА ИМОВИНСКА КОРИС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5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8.01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,01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41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ТeкуЋи добровољни трансфeри од физиЋки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12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БРОВОЛЈНИ ТРАНСФЕРИ ОД ФИЗИЋКИХ И ПРАВНИХ ЛИЋ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12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51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Остали приходи у корист нивоа општ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0.272.6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72.524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4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4515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Закупнина за стан у државној својини у 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ЕшОВИТИ И НЕОДРЕÐЕНИ ПРИХОД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0.282.6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72.524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4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7211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Мeморандумскe ставкe за рeфундаЋију рас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5.5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.693.846,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48,98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77212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Мeморандумскe ставкe за рeфундаЋију рас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1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ЕМОРАНДУМСКЕ СТАВКЕ ЗА РЕФУНДАЋИЈУ РАСХОДА ИЗ ПР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.5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693.846,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,44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81115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Примања од продајe нeпокрeтности у кор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3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699.90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8"/>
                <w:szCs w:val="18"/>
                <w:lang w:val="sr-Latn-RS" w:eastAsia="sr-Latn-RS"/>
              </w:rPr>
              <w:t>23,33%</w:t>
            </w:r>
          </w:p>
        </w:tc>
      </w:tr>
      <w:tr>
        <w:trPr>
          <w:trHeight w:val="30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ИМАНЈА ОД ПРОДАЈЕ НЕПОКРЕТНОСТ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99.90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3,33%</w:t>
            </w:r>
          </w:p>
        </w:tc>
      </w:tr>
      <w:tr>
        <w:trPr>
          <w:trHeight w:val="315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Укупно: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83.136.39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55.407.248,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5,38%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539" w:right="765" w:gutter="0" w:header="0" w:top="104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СХОДИ И ИЗДАЦИ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о планирани расходи и издаци Одлуком износе</w:t>
      </w:r>
      <w:r>
        <w:rPr>
          <w:lang w:val="sr-RS"/>
        </w:rPr>
        <w:t xml:space="preserve"> 783.136.393,00</w:t>
      </w:r>
      <w:r>
        <w:rPr>
          <w:lang w:val="sr-Latn-RS"/>
        </w:rPr>
        <w:t xml:space="preserve"> </w:t>
      </w:r>
      <w:r>
        <w:rPr>
          <w:lang w:val="sr-CS"/>
        </w:rPr>
        <w:t>динара, а извршење истих у периоду од 01.01</w:t>
      </w:r>
      <w:r>
        <w:rPr>
          <w:lang w:val="sr-Latn-RS"/>
        </w:rPr>
        <w:t>.</w:t>
      </w:r>
      <w:r>
        <w:rPr>
          <w:lang w:val="sr-CS"/>
        </w:rPr>
        <w:t>-3</w:t>
      </w:r>
      <w:r>
        <w:rPr>
          <w:lang w:val="sr-Latn-RS"/>
        </w:rPr>
        <w:t>0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6</w:t>
      </w:r>
      <w:r>
        <w:rPr>
          <w:lang w:val="sr-CS"/>
        </w:rPr>
        <w:t>.</w:t>
      </w:r>
      <w:r>
        <w:rPr/>
        <w:t>20</w:t>
      </w:r>
      <w:r>
        <w:rPr>
          <w:lang w:val="sr-RS"/>
        </w:rPr>
        <w:t>24</w:t>
      </w:r>
      <w:r>
        <w:rPr>
          <w:lang w:val="sr-CS"/>
        </w:rPr>
        <w:t>. године је</w:t>
      </w:r>
      <w:r>
        <w:rPr>
          <w:b/>
          <w:bCs/>
        </w:rPr>
        <w:t xml:space="preserve"> </w:t>
      </w:r>
      <w:r>
        <w:rPr>
          <w:bCs/>
          <w:lang w:val="sr-RS"/>
        </w:rPr>
        <w:t>284.394.555,33</w:t>
      </w:r>
      <w:r>
        <w:rPr>
          <w:bCs/>
        </w:rPr>
        <w:t xml:space="preserve"> </w:t>
      </w:r>
      <w:r>
        <w:rPr>
          <w:lang w:val="sr-CS"/>
        </w:rPr>
        <w:t>динара што представља</w:t>
      </w:r>
      <w:r>
        <w:rPr>
          <w:lang w:val="sr-Latn-RS"/>
        </w:rPr>
        <w:t xml:space="preserve"> 3</w:t>
      </w:r>
      <w:r>
        <w:rPr>
          <w:lang w:val="sr-RS"/>
        </w:rPr>
        <w:t>6</w:t>
      </w:r>
      <w:r>
        <w:rPr>
          <w:lang w:val="sr-Latn-RS"/>
        </w:rPr>
        <w:t>,</w:t>
      </w:r>
      <w:r>
        <w:rPr>
          <w:lang w:val="sr-RS"/>
        </w:rPr>
        <w:t xml:space="preserve">31 % </w:t>
      </w:r>
      <w:r>
        <w:rPr>
          <w:lang w:val="sr-CS"/>
        </w:rPr>
        <w:t>у односу на план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У Табели 3. дат је преглед извршења расхода и издатака </w:t>
      </w:r>
      <w:r>
        <w:rPr>
          <w:b/>
          <w:u w:val="single"/>
          <w:lang w:val="sr-CS"/>
        </w:rPr>
        <w:t xml:space="preserve">по </w:t>
      </w:r>
      <w:r>
        <w:rPr>
          <w:b/>
          <w:u w:val="single"/>
          <w:lang w:val="sr-RS"/>
        </w:rPr>
        <w:t>програмима</w:t>
      </w:r>
      <w:r>
        <w:rPr>
          <w:b/>
          <w:u w:val="single"/>
          <w:lang w:val="sr-CS"/>
        </w:rPr>
        <w:t xml:space="preserve"> :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Табела 3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92"/>
        <w:gridCol w:w="1829"/>
        <w:gridCol w:w="2026"/>
        <w:gridCol w:w="1829"/>
      </w:tblGrid>
      <w:tr>
        <w:trPr>
          <w:trHeight w:val="30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РЕД.БРОЈ</w:t>
            </w:r>
          </w:p>
        </w:tc>
        <w:tc>
          <w:tcPr>
            <w:tcW w:w="7292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НАЗИВ ПРОГРАМА</w:t>
            </w:r>
          </w:p>
        </w:tc>
        <w:tc>
          <w:tcPr>
            <w:tcW w:w="1829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ПЛАН</w:t>
            </w:r>
          </w:p>
        </w:tc>
        <w:tc>
          <w:tcPr>
            <w:tcW w:w="2026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RS" w:eastAsia="sr-Latn-RS"/>
              </w:rPr>
              <w:t>ОСТВАРЕЊЕ</w:t>
            </w:r>
          </w:p>
        </w:tc>
        <w:tc>
          <w:tcPr>
            <w:tcW w:w="1829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ТАК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НОВАЊЕ, УРБАНИЗАМ И ПРОСТОРНО ПЛАНИРАЊЕ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8.855.000,0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565.461,1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7.289.538,8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ОМУНАЛНЕ ДЕЛАТНОСТИ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6.186.836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3.356.569,1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2.830.266,8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ЛОКАЛНИ ЕКОНОМСКИ РАЗВОЈ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6.032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509.188,4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.522.811,5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ТУРИЗМ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3.635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.817.765,4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8.817.234,5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ЉОПРИВРЕДА И РУРАЛНИ РАЗВОЈ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5.874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2.759.164,3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3.114.835,6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6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Ш ТИТА ЖИВОТНЕ СРЕДИН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3.580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747.264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1.832.736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РГАНИЗАЦИЈА САОБРАЋАЈА И САОБРАЋАЈНА ИНФРАСТРУКТУР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5.800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425.124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4.374.876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ЕДШ КОЛСКО ВАСПИТАЊ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92.610.7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3.535.393,5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9.075.306,5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НОВНО ОБРАЗОВАЊ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4.933.947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1.441.030,1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3.492.916,8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0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ЊЕ ОБРАЗОВАЊ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.985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223.165,8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761.834,1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1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И ДЕЧЈА ЗАШ ТИТ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8.545.8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7.345.979,2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1.199.820,7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2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ДРАВСТВЕНА ЗАШ ТИТ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.020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163.689,8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856.310,1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3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КУЛТУРЕ И ИНФОРМИСАЊА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1.509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9.633.888,0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1.875.111,9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4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СПОРТА И ОМЛАДИН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5.740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1.931.915,3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3.808.084,6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5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 ТЕ УСЛУГЕ ЛОКАЛНЕ САМОУПРАВ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17.654.427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90.989.287,7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26.591.067,4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6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ЛИТИЧКИ СИСТЕМ ЛОКАЛНЕ САМОУПРАВ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3.373.000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4.553.460,2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8.819.539,78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7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ЕНЕРГЕТСКА ЕФИКАСНОСТ И ОБНОВЉИВИ ИЗВОРИ ЕНЕРГИЈЕ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0.801.683,0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.396.208,8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.405.474,1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7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Укупно:</w:t>
            </w:r>
          </w:p>
        </w:tc>
        <w:tc>
          <w:tcPr>
            <w:tcW w:w="72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783.136.393,00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84.394.555,33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498.741.837,67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539" w:right="765" w:gutter="0" w:header="0" w:top="104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У Табели 4. дат је преглед извршења расхода </w:t>
      </w:r>
      <w:r>
        <w:rPr>
          <w:b/>
          <w:u w:val="single"/>
          <w:lang w:val="sr-CS"/>
        </w:rPr>
        <w:t>по основним наменама</w:t>
      </w:r>
      <w:r>
        <w:rPr>
          <w:lang w:val="sr-CS"/>
        </w:rPr>
        <w:t xml:space="preserve"> 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абела 4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36"/>
        <w:gridCol w:w="1585"/>
        <w:gridCol w:w="1585"/>
        <w:gridCol w:w="1476"/>
        <w:gridCol w:w="1585"/>
      </w:tblGrid>
      <w:tr>
        <w:trPr>
          <w:trHeight w:val="43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КОНТ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 ЗА 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ВРШЕНО ИЗ БУЏ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ВРШЕНО ИЗ ТРАСФЕ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 ЗА ИЗВРШЕЊЕ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ПЛАТЕ, ДОДАЋИ И НАКНАДЕ ЗАПОСЛЕНИХ (ЗАРАДЕ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40.475.194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67.497.53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72.263,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2.505.392,0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ЛАТЕ, ДОДАЋИ И НАКНАДЕ ЗАПОСЛЕНИХ (ЗАРАДЕ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40.475.194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67.497.53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472.263,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72.505.392,0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СОЋИЈАЛНИ ДОПРИНОСИ НА ТЕРЕТ ПОСЛОДАВЋ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1.328.10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0.244.247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1.547,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1.012.310,9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ОЋИЈАЛНИ ДОПРИНОСИ НА ТЕРЕТ ПОСЛОДАВЋ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1.328.10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0.244.247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71.547,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012.310,9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НАКНАДЕ У НАТУР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193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05.9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987.080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Е У НАТУР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193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05.9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987.080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СОЋИЈАЛНА ДАВАЊА ЗАПОСЛЕНИ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752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658.468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093.531,5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ОЋИЈАЛНА ДАВАЊА ЗАПОСЛЕНИ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.752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658.468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93.531,5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1.351.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.565.550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.785.949,4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5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351.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.565.550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.785.949,41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803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960.600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842.399,6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6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.803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960.600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842.399,6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СТАЛНИ ТРОШКОВ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9.145.10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2.916.875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613.576,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3.614.652,6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2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ТАЛНИ ТРОШКОВ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9.145.10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2.916.875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.613.576,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3.614.652,6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ТРОШКОВИ ПУТОВАЊ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3.115.94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1.399.79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418.598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0.297.549,5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2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ОШКОВИ ПУТОВАЊ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3.115.94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399.79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418.598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0.297.549,5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УСЛУГЕ ПО УГОВОР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88.174.02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2.116.310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.645.302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2.412.413,7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2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УСЛУГЕ ПО УГОВОР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88.174.02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2.116.310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.645.302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2.412.413,7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СПЕЋИЈАЛИЗОВАНЕ УСЛУГ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03.161.40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6.773.182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.484.664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1.903.559,6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2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ПЕЋИЈАЛИЗОВАНЕ УСЛУГ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03.161.40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6.773.182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4.484.664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71.903.559,6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ТЕКУЋЕ ПОПРАВКЕ И ОДР`АВАЊ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5.400.099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971.597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278.73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2.149.765,6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25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ТЕКУЋЕ ПОПРАВКЕ И ОДР`АВАЊ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5.400.099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971.597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278.736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2.149.765,6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МАТЕРИЈ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1.563.14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.255.821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927.376,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3.379.944,6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26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АТЕРИЈА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1.563.14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.255.821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.927.376,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3.379.944,65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СУБВЕНЋИЈЕ ЈАВНИМ НЕФИНАНСИЈСКИМ ПРЕДУЗЕЋИМА И ОР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5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УБВЕНЋИЈЕ ЈАВНИМ НЕФИНАНСИЈСКИМ ПРЕДУЗЕЋИМА И ОР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СУБВЕНЋИЈЕ ПРИВАТНИМ ПРЕДУЗЕЋИ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6.152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.917.850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234.149,6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5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УБВЕНЋИЈЕ ПРИВАТНИМ ПРЕДУЗЕЋИ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6.152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.917.850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.234.149,6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3.742.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4.283.945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9.458.654,7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6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73.742.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4.283.945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9.458.654,72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ДОТАЋИЈЕ ОРГАНИЗАЋИЈАМА ЗА ОБАВЕЗНО СОЋИЈАЛНО ОСИ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.92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163.689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.756.310,16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6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ТАЋИЈЕ ОРГАНИЗАЋИЈАМА ЗА ОБАВЕЗНО СОЋИЈАЛНО ОСИ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.92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163.689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4.756.310,16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НАКНАДЕ ЗА СОЋИЈАЛНУ ЗАШТИТУ ИЗ БУЏ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60.301.68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7.484.506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981.016,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0.836.160,1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7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Е ЗА СОЋИЈАЛНУ ЗАШТИТУ ИЗ БУЏ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60.301.68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7.484.506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981.016,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40.836.160,1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ДОТАЋИЈЕ НЕВЛАДИНИМ ОРГАНИЗАЋИЈА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0.846.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8.453.388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66.801,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1.826.410,0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8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ДОТАЋИЈЕ НЕВЛАДИНИМ ОРГАНИЗАЋИЈА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0.846.6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8.453.388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66.801,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1.826.410,02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44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5.8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08.102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8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44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5.8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08.102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НОВЋАНЕ КАЗНЕ И ПЕНАЛИ ПО РЕШЕЊУ СУДО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602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53.530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848.469,78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8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ОВЋАНЕ КАЗНЕ И ПЕНАЛИ ПО РЕШЕЊУ СУДО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.602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753.530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848.469,78</w:t>
            </w:r>
          </w:p>
        </w:tc>
      </w:tr>
      <w:tr>
        <w:trPr>
          <w:trHeight w:val="5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5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НАКНАДА ШТЕТЕ ЗА ПОВРЕДЕ ИЛИ ШТЕТУ НАНЕТУ ОД СТРА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5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901.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598.300,00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85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АКНАДА ШТЕТЕ ЗА ПОВРЕДЕ ИЛИ ШТЕТУ НАНЕТУ ОД СТРА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.5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901.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598.300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99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СРЕДСТВА РЕЗЕРВ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6.513.4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6.513.400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99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СРЕДСТВА РЕЗЕРВ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6.513.4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6.513.400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81.313.38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6.234.309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.863.419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72.215.654,3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1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81.313.38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6.234.309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.863.419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72.215.654,3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МАШИНЕ И ОПР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8.981.7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219.168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8.762.531,9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12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АШИНЕ И ОПР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8.981.7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219.168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8.762.531,99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909.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398.4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1.913,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59.120,6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1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909.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398.46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1.913,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459.120,6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КУЛТИВИСАНА ИМО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60.9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.039.084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14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КУЛТИВИСАНА ИМО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60.9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.039.084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5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НЕМАТЕРИЈАЛНА ИМО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.087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13.487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3.073.512,7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15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НЕМАТЕРИЈАЛНА ИМО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.087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13.487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3.073.512,75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2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86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32.572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427.427,9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23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86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432.572,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427.427,91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4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ЗЕМЉИШТ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.5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16"/>
                <w:szCs w:val="16"/>
                <w:lang w:val="sr-Latn-RS" w:eastAsia="sr-Latn-RS"/>
              </w:rPr>
              <w:t>5.500.000,00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41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ЗЕМЉИШТ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.5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6"/>
                <w:szCs w:val="16"/>
                <w:lang w:val="sr-Latn-RS" w:eastAsia="sr-Latn-RS"/>
              </w:rPr>
              <w:t>5.500.000,00</w:t>
            </w:r>
          </w:p>
        </w:tc>
      </w:tr>
      <w:tr>
        <w:trPr>
          <w:trHeight w:val="300" w:hRule="atLeast"/>
        </w:trPr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УКУПН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783.136.39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262.019.339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22.375.216,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>498.741.837,67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043" w:right="567" w:gutter="0" w:header="0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645" w:leader="none"/>
          <w:tab w:val="left" w:pos="4515" w:leader="none"/>
        </w:tabs>
        <w:jc w:val="center"/>
        <w:rPr/>
      </w:pPr>
      <w:r>
        <w:rPr>
          <w:b/>
          <w:bCs/>
        </w:rPr>
        <w:t>И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З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Е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Т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АЈ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КОРИШЋЕЊУ СРЕДСТАВА ТЕКУЋЕ И СТАЛНЕ БУЏЕТСКЕ РЕЗЕРВЕ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ПШТИНЕ БАЧ  ЗА  </w:t>
      </w:r>
      <w:r>
        <w:rPr>
          <w:b/>
          <w:u w:val="single"/>
          <w:lang w:val="sr-RS"/>
        </w:rPr>
        <w:t>ЈАНУАР-ЈУН 2024</w:t>
      </w:r>
      <w:r>
        <w:rPr>
          <w:b/>
          <w:u w:val="single"/>
          <w:lang w:val="sr-CS"/>
        </w:rPr>
        <w:t>. ГОДИН</w:t>
      </w:r>
      <w:r>
        <w:rPr>
          <w:b/>
          <w:u w:val="single"/>
          <w:lang w:val="sr-RS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left" w:pos="72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/>
        <w:t xml:space="preserve">Према члану  69. и 70. Закона о буџетском систему </w:t>
      </w:r>
      <w:r>
        <w:rPr>
          <w:color w:val="000000"/>
          <w:lang w:val="sr-RS"/>
        </w:rPr>
        <w:t>(„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 xml:space="preserve"> 72/19,149/20, 118/2021 </w:t>
      </w:r>
      <w:r>
        <w:rPr>
          <w:lang w:val="sr-RS"/>
        </w:rPr>
        <w:t>138/2022, 118/2021-др закон и 92/2023</w:t>
      </w:r>
      <w:r>
        <w:rPr/>
        <w:t xml:space="preserve">) у буџету се билансирају и обезбеђују средства за Сталну и Текућу буџетску резерву, а која се исказују као посебне позиције. </w:t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08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КУЋА БУЏЕТСКА РЕЗЕРВА</w:t>
      </w:r>
    </w:p>
    <w:p>
      <w:pPr>
        <w:pStyle w:val="Normal"/>
        <w:ind w:firstLine="708"/>
        <w:jc w:val="center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>У оквиру буџета део планираних средстава не распоређују се унапред већ се задржава на име  текуће буџетске резерв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ешење о употреби средстава текуће буџетске резерве доноси председник општине Бач. Ова средства се користе за непланиране сврхе за које нису утврђене апропријације или за сврхе за које се у току године покаже да апропријације нису биле довољне. Средства текуће буџетске резерве се распоређује на директне кориснике буџетских средстава за одређену намену током фискалне године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а основу члана </w:t>
      </w:r>
      <w:r>
        <w:rPr/>
        <w:t>20</w:t>
      </w:r>
      <w:r>
        <w:rPr>
          <w:lang w:val="ru-RU"/>
        </w:rPr>
        <w:t>. Одлуке о првом ребалансу буџета општине Бач за 20</w:t>
      </w:r>
      <w:r>
        <w:rPr>
          <w:lang w:val="sr-RS"/>
        </w:rPr>
        <w:t>24</w:t>
      </w:r>
      <w:r>
        <w:rPr>
          <w:lang w:val="ru-RU"/>
        </w:rPr>
        <w:t>. годину (</w:t>
      </w:r>
      <w:r>
        <w:rPr>
          <w:lang w:val="sr-Latn-CS"/>
        </w:rPr>
        <w:t>„</w:t>
      </w:r>
      <w:r>
        <w:rPr>
          <w:lang w:val="ru-RU"/>
        </w:rPr>
        <w:t>Сл.лист општине Бач</w:t>
      </w:r>
      <w:r>
        <w:rPr>
          <w:lang w:val="sr-Latn-CS"/>
        </w:rPr>
        <w:t xml:space="preserve">“, </w:t>
      </w:r>
      <w:r>
        <w:rPr>
          <w:lang w:val="sr-CS"/>
        </w:rPr>
        <w:t xml:space="preserve">број </w:t>
      </w:r>
      <w:r>
        <w:rPr>
          <w:lang w:val="sr-RS"/>
        </w:rPr>
        <w:t>7/2024</w:t>
      </w:r>
      <w:r>
        <w:rPr>
          <w:lang w:val="sr-CS"/>
        </w:rPr>
        <w:t>)</w:t>
      </w:r>
      <w:r>
        <w:rPr>
          <w:bCs/>
          <w:lang w:val="sr-CS"/>
        </w:rPr>
        <w:t xml:space="preserve"> Одлуку о коришћењу текуће буџетске резерве и сталне буџетске резерве доноси председник општине Бач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ма Одлуци о буџету општине Бач за 20</w:t>
      </w:r>
      <w:r>
        <w:rPr>
          <w:lang w:val="sr-RS"/>
        </w:rPr>
        <w:t>24</w:t>
      </w:r>
      <w:r>
        <w:rPr/>
        <w:t xml:space="preserve">. </w:t>
      </w:r>
      <w:r>
        <w:rPr>
          <w:lang w:val="ru-RU"/>
        </w:rPr>
        <w:t>годину опредељена су средства за текућу буџетску резерву и то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длука о буџету општине Бач за 202</w:t>
      </w:r>
      <w:r>
        <w:rPr>
          <w:lang w:val="sr-RS"/>
        </w:rPr>
        <w:t>4</w:t>
      </w:r>
      <w:r>
        <w:rPr>
          <w:lang w:val="ru-RU"/>
        </w:rPr>
        <w:t xml:space="preserve">. годину, број </w:t>
      </w:r>
      <w:r>
        <w:rPr>
          <w:sz w:val="22"/>
          <w:szCs w:val="22"/>
          <w:lang w:val="sr-RS"/>
        </w:rPr>
        <w:t>011-86/2023-</w:t>
      </w:r>
      <w:r>
        <w:rPr>
          <w:sz w:val="22"/>
          <w:szCs w:val="22"/>
          <w:lang w:val="sr-Latn-RS"/>
        </w:rPr>
        <w:t xml:space="preserve">I </w:t>
      </w:r>
      <w:r>
        <w:rPr>
          <w:lang w:val="ru-RU"/>
        </w:rPr>
        <w:t>у</w:t>
      </w:r>
      <w:r>
        <w:rPr>
          <w:lang w:val="sr-RS" w:eastAsia="sr-Latn-CS"/>
        </w:rPr>
        <w:t xml:space="preserve"> износу од 12.000.000,00 динара где је до </w:t>
      </w:r>
      <w:bookmarkStart w:id="1" w:name="_Hlk141179689"/>
      <w:r>
        <w:rPr>
          <w:lang w:val="sr-RS" w:eastAsia="sr-Latn-CS"/>
        </w:rPr>
        <w:t>првог ребаланса буџета општине Бач потрошено 2.285.601,00 динара.</w:t>
      </w:r>
    </w:p>
    <w:p>
      <w:pPr>
        <w:pStyle w:val="Normal"/>
        <w:ind w:firstLine="708"/>
        <w:jc w:val="both"/>
        <w:rPr/>
      </w:pPr>
      <w:bookmarkEnd w:id="1"/>
      <w:r>
        <w:rPr>
          <w:lang w:val="ru-RU"/>
        </w:rPr>
        <w:t>Одлуком о  првом ребалансу буџета општине Бач за 202</w:t>
      </w:r>
      <w:r>
        <w:rPr>
          <w:lang w:val="sr-RS"/>
        </w:rPr>
        <w:t>4</w:t>
      </w:r>
      <w:r>
        <w:rPr>
          <w:lang w:val="ru-RU"/>
        </w:rPr>
        <w:t xml:space="preserve">. годину, број </w:t>
      </w:r>
      <w:r>
        <w:rPr>
          <w:sz w:val="22"/>
          <w:szCs w:val="22"/>
        </w:rPr>
        <w:t>011-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/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 xml:space="preserve">-I </w:t>
      </w:r>
      <w:r>
        <w:rPr>
          <w:lang w:val="sr-RS" w:eastAsia="sr-Latn-CS"/>
        </w:rPr>
        <w:t xml:space="preserve">у износу од </w:t>
      </w:r>
      <w:r>
        <w:rPr>
          <w:lang w:val="sr-Latn-RS" w:eastAsia="sr-Latn-CS"/>
        </w:rPr>
        <w:t>1</w:t>
      </w:r>
      <w:r>
        <w:rPr>
          <w:lang w:val="sr-RS" w:eastAsia="sr-Latn-CS"/>
        </w:rPr>
        <w:t>1.000.000,00 динара где је до  30.06.2024. потрошено 4.738.470,00 динара.</w:t>
      </w:r>
    </w:p>
    <w:p>
      <w:pPr>
        <w:pStyle w:val="Normal"/>
        <w:ind w:firstLine="708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ind w:left="15" w:firstLine="693"/>
        <w:jc w:val="both"/>
        <w:rPr>
          <w:b/>
          <w:b/>
          <w:lang w:val="ru-RU"/>
        </w:rPr>
      </w:pPr>
      <w:r>
        <w:rPr>
          <w:b/>
          <w:lang w:val="ru-RU"/>
        </w:rPr>
        <w:t>Решењима о употреби средстава текуће буџетске резерве која доноси председник општине Бач, средства су одобрена и распоређена директном буџетском кориснику за следеће намене:</w:t>
      </w:r>
    </w:p>
    <w:p>
      <w:pPr>
        <w:pStyle w:val="Normal"/>
        <w:ind w:left="15" w:firstLine="693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5" w:firstLine="693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2</w:t>
      </w:r>
      <w:r>
        <w:rPr/>
        <w:t xml:space="preserve">. </w:t>
      </w:r>
      <w:r>
        <w:rPr>
          <w:lang w:val="sr-RS"/>
        </w:rPr>
        <w:t>Општинско јавно правобранилаштво, програмска класификација 0602, програмска активност 0602-0004 општинско/градско правобранилаштво, функција 330 - судови, на позицију 9.1, економске класификације 4111 у износу од 362.497,00 динара, и на позицију 9.2, економску класификацију 4121 износ од 36.250,00 динара и на економску класификацију 4122 износ од 18.670,00 динара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 xml:space="preserve">. </w:t>
      </w:r>
      <w:bookmarkStart w:id="2" w:name="_Hlk171675096"/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>
          <w:lang w:val="sr-Latn-RS"/>
        </w:rPr>
        <w:t>2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 xml:space="preserve">III </w:t>
      </w:r>
      <w:bookmarkEnd w:id="2"/>
      <w:r>
        <w:rPr>
          <w:lang w:val="sr-RS"/>
        </w:rPr>
        <w:t>распоређују се у оквиру раздела 2</w:t>
      </w:r>
      <w:r>
        <w:rPr/>
        <w:t xml:space="preserve">. </w:t>
      </w:r>
      <w:r>
        <w:rPr>
          <w:lang w:val="sr-RS"/>
        </w:rPr>
        <w:t>Општинско јавно правобранилаштво, програмска класификација 0602, програмска активност 0602-0004 општинско/градско правобранилаштво, функција 330 - судови, на позицију 9.2, економске класификације 4151 у износу од 3.2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 xml:space="preserve">III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2002, пројекат 2002-5002 Доградња и проширење ПУ „Колибри“ у Вајској, функција 911 Предшколско образовање, на позицију 102, економске класификације 5114 у износу од 40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>
          <w:lang w:val="sr-Latn-RS"/>
        </w:rPr>
        <w:t>4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 xml:space="preserve">III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2002, пројекат 2002-5002 Доградња и проширење ПУ „Колибри“ у Вајској, функција 911 Предшколско образовање, на позицију 102, економске класификације 5113 у износу од 1.00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>
          <w:lang w:val="sr-Latn-RS"/>
        </w:rPr>
        <w:t>5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 xml:space="preserve">III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корисник ПУ „Колибри“ Бач, програмска класификација 2002, програмска активност 0002 функционисање и остваривање предшколсков васпитања и о бразовања, функција 911 Предшколско образовање, на позицију 116, економске класификације 4211 у износу од 15.000,00 динара, на позицију 118, економске класификације 4237 у износу од 9.300,00 динара, на позицију 121, економске класификације 4261 у износу од 42.000,00 динара, на позицију 121, економске класификације 4263 у износу од 21.600,00 динара, на позицију 121, економске класификације 4268 у износу од 81.700,00 динара, и на позицију 121, економске класификације 4269 у износу од 51.384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>
          <w:lang w:val="sr-Latn-RS"/>
        </w:rPr>
        <w:t>6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 xml:space="preserve">III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0602, програмска активност 0602-0001 функционисање локалне самоуправе и градских општина, функција 130 Опште услуге, на позицију 35, економске класификације 4141 у износу од 15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>
          <w:lang w:val="sr-Latn-RS"/>
        </w:rPr>
        <w:t>7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 xml:space="preserve">III 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0101, програмска активност 0101-0001 Подршка за спровођење пољопривредне политике у локалној заједници, функција 421 Пољопривреда, на позицију 64, економске класификације 4251 у износу од 94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>
          <w:lang w:val="sr-Latn-RS"/>
        </w:rPr>
        <w:t>8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 xml:space="preserve">III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корисник ОШ „Јан Колар“ Селенча, програмска класификација 2003, програмска активност 2003-0001 Реализација делатности основног образовања, функција 912 – Основно образовање, на позицију 103, економске класификације 482251 у износу од 42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/>
        <w:t xml:space="preserve"> </w:t>
      </w: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</w:t>
      </w:r>
      <w:r>
        <w:rPr>
          <w:lang w:val="sr-Latn-RS"/>
        </w:rPr>
        <w:t>9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 xml:space="preserve">III </w:t>
      </w:r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корисник ОШ „Јан Колар“ Селенча, програмска класификација 2003, програмска активност 2003-0001 Реализација делатности основног образовања, функција 912 – Основно образовање, на позицију 103, економске класификације 482251 у износу од 103.000,00 динара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0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0401, програмска активност 0401-0004 Управљање отпадним водама и канализациона инфраструктура, функција 520 Управљање отпадним водама, на позицију 78.1, економске класификације 5131 у износу од 10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bookmarkStart w:id="3" w:name="_Hlk171676184"/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1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</w:t>
      </w:r>
      <w:bookmarkEnd w:id="3"/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0602, програмска активност 0602-0001 функционисање локалне самоуправе и градских општина, функција 130 Опште услуге, на позицију 35, економске класификације 4141 у износу од 27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2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2</w:t>
      </w:r>
      <w:r>
        <w:rPr/>
        <w:t xml:space="preserve">. </w:t>
      </w:r>
      <w:r>
        <w:rPr>
          <w:lang w:val="sr-RS"/>
        </w:rPr>
        <w:t>Општинско јавно правобранилаштво, програмска класификација 0602, програмска активност 0602-0004 општинско/градско правобранилаштво, функција 330 - судови, на позицију 9.1, економске класификације 4111 у износу од 60,00 динара,  на позицију 9.2, економску класификацију 4121 износ од 10,00 динара и на економску класификацију 4122 износ од 1.800,00 динара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3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 – Месна заједница Плавна, програмска класификација 0602, програмска активност 0602-0002 функционисање месних заједница, функција 160 – Опште јавне услуге некласификоване на другом месту, на позицију 189.1, економске класификације 4831 у износу од 102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4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корисник ОШ „Јан Колар“ Селенча, програмска класификација 2003, програмска активност 2003-0001 Реализација делатности основног образовања, функција 912 – Основно образовање, на позицију 103, економске класификације 4224 у износу од 4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4.1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1201, пројекат 1201-4003 – „Реконструкција, ревитализација и промена намене са адаптацијом тавана у корисни простор“ – пословне зграде будућег „Центра зајенице“ Културног предела Бача, функција 820 – Услуге културе, на позицију 99.2, економске класификације 463121 у износу од 2.000.000,00 динара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bookmarkStart w:id="4" w:name="_Hlk171676488"/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5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 </w:t>
      </w:r>
      <w:bookmarkEnd w:id="4"/>
      <w:r>
        <w:rPr>
          <w:lang w:val="sr-RS"/>
        </w:rPr>
        <w:t>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корисник ОШ „Моша Пијаде“ БНС, програмска класификација 2003, програмска активност 2003-0001 Реализација делатности основног образовања, функција 912 – Основно образовање, на позицију 103, економске класификације 4224 у износу од 27.6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6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  распоређују се у оквиру раздела 1</w:t>
      </w:r>
      <w:r>
        <w:rPr/>
        <w:t xml:space="preserve">. </w:t>
      </w:r>
      <w:r>
        <w:rPr>
          <w:lang w:val="sr-RS"/>
        </w:rPr>
        <w:t xml:space="preserve">Скупштина општине, програмска класификација 2101, пројекат 2101-4001 Ликални избори 2024, функција 111 Извршни и законодавни органи, на позицију </w:t>
      </w:r>
      <w:r>
        <w:rPr/>
        <w:t>9.4</w:t>
      </w:r>
      <w:r>
        <w:rPr>
          <w:lang w:val="sr-RS"/>
        </w:rPr>
        <w:t xml:space="preserve"> економске класификације 481942 у износу од 181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7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1</w:t>
      </w:r>
      <w:r>
        <w:rPr/>
        <w:t xml:space="preserve">. </w:t>
      </w:r>
      <w:r>
        <w:rPr>
          <w:lang w:val="sr-RS"/>
        </w:rPr>
        <w:t>Скупштина општине, програмска класификација 2101, програмска активност 2101-0001 Функционисање скупштине, функција 111 Извршни и законодавни органи, на позицију 3.1 економске класификације 414314 у износу од 5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8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0602, програмска активност 0602-0001 Функционисање локалне самоуправе и градских општина, функција 130 Опште услуге, на позицију 51 економске класификације 515111 у износу од 1.428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19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5</w:t>
      </w:r>
      <w:r>
        <w:rPr/>
        <w:t xml:space="preserve">. </w:t>
      </w:r>
      <w:r>
        <w:rPr>
          <w:lang w:val="sr-RS"/>
        </w:rPr>
        <w:t>Општинска управа, програмска класификација 0602, програмска активност 0602-0014 Управљање у ванредним ситуацијама, функција 220 цивилна одбрана, на позицију 55 економске класификације 4249 у износу од 100.000,00 динара.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ind w:left="1065" w:hanging="360"/>
        <w:contextualSpacing/>
        <w:jc w:val="both"/>
        <w:rPr/>
      </w:pPr>
      <w:r>
        <w:rPr>
          <w:lang w:val="sr-RS"/>
        </w:rPr>
        <w:t>по Решењу број 40</w:t>
      </w:r>
      <w:r>
        <w:rPr/>
        <w:t>1</w:t>
      </w:r>
      <w:r>
        <w:rPr>
          <w:lang w:val="sr-RS"/>
        </w:rPr>
        <w:t>-1-20/202</w:t>
      </w:r>
      <w:r>
        <w:rPr>
          <w:lang w:val="sr-Latn-RS"/>
        </w:rPr>
        <w:t>4</w:t>
      </w:r>
      <w:r>
        <w:rPr>
          <w:lang w:val="sr-RS"/>
        </w:rPr>
        <w:t>-</w:t>
      </w:r>
      <w:r>
        <w:rPr/>
        <w:t>III</w:t>
      </w:r>
      <w:r>
        <w:rPr>
          <w:lang w:val="sr-RS"/>
        </w:rPr>
        <w:t xml:space="preserve"> распоређују се у оквиру раздела 1</w:t>
      </w:r>
      <w:r>
        <w:rPr/>
        <w:t xml:space="preserve">. </w:t>
      </w:r>
      <w:r>
        <w:rPr>
          <w:lang w:val="sr-RS"/>
        </w:rPr>
        <w:t>Скупштина општине, програмска класификација 2101, пројекат 2101-4001 Ликални избори 2024, функција 111 Извршни и законодавни органи, на позицију 8 економску класификацију 4234 у износу од 153.000,00 динара, и на позицију 9 економску класификацију 4261 у износу од 140.000,00 динара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  <w:lang w:val="sr-RS"/>
        </w:rPr>
      </w:pPr>
      <w:r>
        <w:rPr>
          <w:b/>
          <w:u w:val="single"/>
        </w:rPr>
        <w:t>СТАЛНА БУЏЕТСКА РЕЗЕРВА</w:t>
      </w:r>
    </w:p>
    <w:p>
      <w:pPr>
        <w:pStyle w:val="TextBody"/>
        <w:jc w:val="center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Средства за сталну буџетску резерву су Одлуком о буџету општине Бач за 20</w:t>
      </w:r>
      <w:r>
        <w:rPr>
          <w:lang w:val="sr-RS"/>
        </w:rPr>
        <w:t>24</w:t>
      </w:r>
      <w:r>
        <w:rPr/>
        <w:t>. годину исказана као планска категорија и посебна апропријација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>У складу са чланом 70. Закона о буџетском систему, стална буџетска резерва се користи за финансирање расхода на име учешћа локалне власти у отклањању последица ванредних околности, као што су поплаве, суша, земљотрес, клизишта, снежни наноси, град, животињске и биљне болести, пожар, еколошка катастрофа и друге елементарне непогоде које могу да угрозе живот и здравље људи или проузрокују штету већих размера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color w:val="FF0000"/>
        </w:rPr>
        <w:tab/>
      </w:r>
      <w:r>
        <w:rPr/>
        <w:t xml:space="preserve">У сталну буџетску резерву се у складу са Законом опредељују средства највише до </w:t>
      </w:r>
      <w:r>
        <w:rPr>
          <w:lang w:val="sr-RS"/>
        </w:rPr>
        <w:t>0</w:t>
      </w:r>
      <w:r>
        <w:rPr/>
        <w:t>,5% укупно</w:t>
      </w:r>
      <w:r>
        <w:rPr>
          <w:lang w:val="sr-RS"/>
        </w:rPr>
        <w:t>г</w:t>
      </w:r>
      <w:r>
        <w:rPr/>
        <w:t xml:space="preserve"> прихода </w:t>
      </w:r>
      <w:r>
        <w:rPr>
          <w:lang w:val="sr-RS"/>
        </w:rPr>
        <w:t>и примања од продаје нефинансијске имовине</w:t>
      </w:r>
      <w:r>
        <w:rPr/>
        <w:t xml:space="preserve"> за буџетску годину. 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696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 xml:space="preserve">Према </w:t>
      </w:r>
      <w:r>
        <w:rPr/>
        <w:t>Одлуци о буџету општине Бач за 20</w:t>
      </w:r>
      <w:r>
        <w:rPr>
          <w:lang w:val="sr-RS"/>
        </w:rPr>
        <w:t>2</w:t>
      </w:r>
      <w:r>
        <w:rPr>
          <w:lang w:val="sr-Latn-RS"/>
        </w:rPr>
        <w:t>4</w:t>
      </w:r>
      <w:r>
        <w:rPr/>
        <w:t xml:space="preserve">. годину у Сталну буџетску резерву планирана су средства у износу од </w:t>
      </w:r>
      <w:r>
        <w:rPr>
          <w:lang w:val="sr-RS"/>
        </w:rPr>
        <w:t>250.</w:t>
      </w:r>
      <w:r>
        <w:rPr/>
        <w:t xml:space="preserve">000,00 дина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/>
        <w:t xml:space="preserve">Како није било захтева у складу са чланом 70. Закона о буџетском систему средства нису трошена, нераспоређена планирана срества на дан </w:t>
      </w:r>
      <w:r>
        <w:rPr>
          <w:lang w:val="sr-RS"/>
        </w:rPr>
        <w:t>30.06.2024</w:t>
      </w:r>
      <w:r>
        <w:rPr/>
        <w:t xml:space="preserve">. године износе </w:t>
      </w:r>
      <w:r>
        <w:rPr>
          <w:lang w:val="sr-RS"/>
        </w:rPr>
        <w:t>250</w:t>
      </w:r>
      <w:r>
        <w:rPr/>
        <w:t>.000,00 динара</w:t>
      </w:r>
      <w:r>
        <w:rPr>
          <w:lang w:val="sr-RS"/>
        </w:rPr>
        <w:t>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Cs/>
          <w:lang w:val="sr-RS"/>
        </w:rPr>
        <w:t xml:space="preserve">У табели број 5. дат је преглед извршења </w:t>
      </w:r>
      <w:r>
        <w:rPr>
          <w:b/>
          <w:bCs/>
          <w:u w:val="single"/>
          <w:lang w:val="sr-RS"/>
        </w:rPr>
        <w:t>по функцијоналној класификацији: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Табела 5.</w:t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139"/>
        <w:gridCol w:w="1854"/>
        <w:gridCol w:w="1803"/>
        <w:gridCol w:w="1602"/>
        <w:gridCol w:w="1627"/>
      </w:tblGrid>
      <w:tr>
        <w:trPr>
          <w:trHeight w:val="14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ФУНКЦИОНАЛНА</w:t>
              <w:br/>
              <w:t xml:space="preserve"> КЛАСИФИКАЦИЈ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</w:t>
              <w:br/>
              <w:t>ПЛАНИРАНА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УКУПНО </w:t>
              <w:br/>
              <w:t>ИЗВРШЕНО ИЗ СРЕДСТАВА  БУЏЕТА 01.01-30.06.20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</w:t>
              <w:br/>
              <w:t xml:space="preserve"> ИЗВРШЕНО   ИЗ ОСТАЛИХ ИЗВОРА СРЕДСТАВА 01.01-30.06.20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ОЦЕНАТ</w:t>
              <w:br/>
              <w:t xml:space="preserve"> ИЗВРШЕЊА 01.01-30.06.2024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СОЦИЈАЛНА ЗАШТИТА 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8.545.8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.100.813,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245.165,6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9,63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4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одица и дец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60.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20%</w:t>
            </w:r>
          </w:p>
        </w:tc>
      </w:tr>
      <w:tr>
        <w:trPr>
          <w:trHeight w:val="45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7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598.8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03.055,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81.003,9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75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6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597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9.507,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9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заштита некласификована на другом мест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35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08.251,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4.161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55%</w:t>
            </w:r>
          </w:p>
        </w:tc>
      </w:tr>
      <w:tr>
        <w:trPr>
          <w:trHeight w:val="21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Е ЈАВНЕ УСЛУГ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5.093.61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3.268.850,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004.894,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2,07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звршни и законодавни орга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373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553.460,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61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те услуг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3.271.61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815.646,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4.894,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,64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те јавне услуге некласификоване на другом мест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449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899.743,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82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аансакције јавног ду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ДБРА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Цивилна одбра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ЈАВНИ РЕД И БЕЗБЕДНОС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366.87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19.049,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9,92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лициј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ротивпожарне заштит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дов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66.87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9.049,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,19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ЕКОНОМСКИ ПОСЛОВ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2.142.683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7.365.610,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.541.840,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8,5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пшти економски и комерцијални послов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.833.683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90.292,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15.104,4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0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љопривре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874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259.164,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00.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Изградњ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румски саобраћај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8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6.388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78.73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,02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уриза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635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869.765,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8.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33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ЗАШТИТА ЖИВОТНЕ СРЕДИ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3.58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747.264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,87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правлајње отпадним водам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8.466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мањење загађе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5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штита животне средине некласификована на другом мест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13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8.798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,39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ОСЛОВИ СТАНОВАЊА И ЗАЈЕДНИЦ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5.041.836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1.073.946,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848.083,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3,73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Развој заједниц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855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28.097,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7.363,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,43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Водоснабдевањ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.428.836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2.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26.055,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лична рас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709.247,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02%</w:t>
            </w:r>
          </w:p>
        </w:tc>
      </w:tr>
      <w:tr>
        <w:trPr>
          <w:trHeight w:val="45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слови становања и заједнице некласификовани на другом мест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458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004.602,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4.664,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,3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ЗДРАВСТ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02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163.689,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8,53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јавног задрав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2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63.689,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53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ЕКРЕАЦИЈА, СПОРТ, КУЛТУРА И ВЕР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7.249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.946.400,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19.403,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7,67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рекреације и спор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74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931.915,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36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култур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509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014.485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9.403,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31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емитовања и штампањ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Верске и остале услуге заједниц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0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БРАЗОВАЊ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16.496.59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0.533.715,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.115.829,4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4,18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редшколско образовањ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.610.7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.803.038,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732.355,4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01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новно образовањ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.933.947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356.291,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,85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ње образовањ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85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23.165,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60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бразовање које није дефинисано ниво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4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438.554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,29%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0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моћне услуге образовањ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.566.947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712.665,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83.474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,01%</w:t>
            </w:r>
          </w:p>
        </w:tc>
      </w:tr>
      <w:tr>
        <w:trPr>
          <w:trHeight w:val="225" w:hRule="atLeast"/>
        </w:trPr>
        <w:tc>
          <w:tcPr>
            <w:tcW w:w="8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И ЈАВНИ РАСХОД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83.136.393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62.019.339,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2.375.216,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6,31%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Табели </w:t>
      </w:r>
      <w:r>
        <w:rPr>
          <w:lang w:val="sr-Latn-RS"/>
        </w:rPr>
        <w:t>6</w:t>
      </w:r>
      <w:r>
        <w:rPr>
          <w:lang w:val="sr-CS"/>
        </w:rPr>
        <w:t xml:space="preserve">. дат је преглед извршења расхода </w:t>
      </w:r>
      <w:r>
        <w:rPr>
          <w:b/>
          <w:u w:val="single"/>
          <w:lang w:val="sr-CS"/>
        </w:rPr>
        <w:t>по пројек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6301"/>
        <w:gridCol w:w="3448"/>
        <w:gridCol w:w="1454"/>
        <w:gridCol w:w="1417"/>
        <w:gridCol w:w="1244"/>
      </w:tblGrid>
      <w:tr>
        <w:trPr>
          <w:trHeight w:val="855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ОЈЕКА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ВРШЕНО ИЗ БУЏ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ВРШЕНО ИЗ ОСТАЛИХ ИЗВ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101-4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ЛОКАЛНИ ИЗБОРИ 202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03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.02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59.970,4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1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2.99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004,4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101-40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824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76.02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547.974,8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401-4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СПОСТАВЉАЊЕ ЛОКАЛНОГ МЕХАНИЗМА ЗА ПОДРШКУ САКУПЉАЧИМА ОТПАДА У ОПШТИНИ БАЧ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51.1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51.1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.2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.2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.7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.7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401-40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18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18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902-4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ОМОЋ ИЗБЕГЛИМ ЛИЦИМ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7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75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37.5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902-40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87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8.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8.75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837.500,0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902-4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АЗВОЈ ЕФИКАСНИХ ЛОКАЛНИХ СОЦИЈАЛНИХ УСЛУГА СА ИНТЕГРИСАНИМ ПРИСТУПОМ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53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51.4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401.6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6.7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4.059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640,95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52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52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85.6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6.801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8.798,45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.5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993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.506,6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4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454,5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902-40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.708.8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54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962.253,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.744.000,57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902-4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КУПОВИНА СЕОСКИХ КУЋА СА ОКУЋНИЦОМ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.32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.325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902-5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ГРАДЊА ЗГРАДЕ ЗА СОЦИЈАЛНО СТАНОВАЊЕ У ОПШТИНИ БАЧ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72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9.50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2.492,6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902-50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272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29.50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42.492,6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02-4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ЗАМЕНА, РАЦИОНАЛИЗАЦИЈА И ОДРЖАВАЊЕ ДЕЛА СИСТЕМА ЈАВНОГ ОСВЕТЉЕЊА ПУТЕМ JPP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338.58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661.416,12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02-4006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.00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.338.58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.661.416,12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02-5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ГРАДЊА ПРЕЧИСТАЧА ВОДЕ У БАЧКОМ НОВОМ СЕЛУ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.428.836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26.055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770.780,6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02-5007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6.428.836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3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526.055,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3.770.780,66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01-4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ЕКОНСТРУКЦИЈА, РЕВИТАЛИЗАЦИЈА, И ПРОМЕНА НАМЕНЕ СА АДАПТАЦИЈОМ ТАВАНА У КОРИСНИ ПРОСТОР ПОСЛ. ЗГРАДЕ БУДУЋЕГ ЦЕНТРА ЗАЈЕДНИЦЕ КУЛТУРНОГ ПРЕДЕЛА БАЧ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01-40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1-4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ОМОЋ ПРИ ЗАПОШЉАВАЊУ ХЕЛ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6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92.18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7.811,5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1-40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46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392.18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7.811,58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1-4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УТ ДО ПОСЛА ПУТЕМ ДРУШТВЕНИХ МРЕЖА И ПРОЈЕКА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7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7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1-401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72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7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55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2-4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НОЋНИ БАЗАР У БАЧУ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8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2-4005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5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48.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2-5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ДОГРАДЊА И ПРОШИРЕЊЕ ПУ КОЛИБРИ ВАЈСК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46.2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46.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2-50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946.2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646.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3-5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ГРАДЊА ХИДРАНСКЕ МРЕЖЕ У ОШ ЈАН КОЛАР СЕЛЕНЧ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18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06.0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1.947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3-50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618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306.0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11.947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3-5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ЗАМЕНА ПРОЗОРА У ОШ МОШЕ ПИЈАДЕ БАЧКО НОВО СЕЛ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3-500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8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8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3-5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НВЕСТИЦИОНО ОДРЖАВАЊЕ СПОРТСКИХ ШКОЛСКИХ ТЕРЕНА У БАЧУ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08.347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08.347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03-500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3.008.347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3.008.347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ДАНИ ЕВРОПСКЕ БАШТИНЕ 202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2-4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2-40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80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80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2-4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2-40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БАЧКИ КОТЛИЋ 202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02-40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1-4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01-40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СМОТРА РЕЦИТАТОРА И ФОЛКЛОРНИХ АНСАМБАЛА 202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.89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.17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20,93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01-400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0.89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9.17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720,93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1-4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01-40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СРЕДЊОВЕКОВНИ БАЧ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/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 w:eastAsia="sr-Latn-R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01-400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БУЏЕТ ОПШТИНЕ БАЧ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7.604.078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5.696.02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.572.059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6.335.991,4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>У Табели</w:t>
      </w:r>
      <w:r>
        <w:rPr>
          <w:lang w:val="sr-RS"/>
        </w:rPr>
        <w:t xml:space="preserve"> 7</w:t>
      </w:r>
      <w:r>
        <w:rPr>
          <w:lang w:val="sr-CS"/>
        </w:rPr>
        <w:t xml:space="preserve">. дат је преглед извршења расхода </w:t>
      </w:r>
      <w:r>
        <w:rPr>
          <w:b/>
          <w:u w:val="single"/>
          <w:lang w:val="sr-CS"/>
        </w:rPr>
        <w:t>по економским класификацијам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 7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083"/>
        <w:gridCol w:w="2035"/>
        <w:gridCol w:w="5091"/>
        <w:gridCol w:w="1177"/>
        <w:gridCol w:w="1177"/>
        <w:gridCol w:w="1124"/>
        <w:gridCol w:w="1150"/>
        <w:gridCol w:w="1178"/>
      </w:tblGrid>
      <w:tr>
        <w:trPr>
          <w:trHeight w:val="85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ФУНКЦИОНАЛНА КЛАСИФИКАЦИЈ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ОЗИЦИЈ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ЕКОНОМСКА КЛАСИФИКАЦИЈ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И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Л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 xml:space="preserve">ИЗВРШЕНО ИЗ БУЏЕ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ИЗВРШЕНО ИЗ ОСТАЛИХ ИЗВО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% ИЗВРШЕЊ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СТАТАК ЗА ИЗВРШЕЊЕ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27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8.199,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8.800,59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6.8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7.592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9.207,8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.42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,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4.578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201.2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419.882,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81.317,5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3.311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,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6.688,3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03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.029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,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59.970,4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1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2.995,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,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004,47</w:t>
            </w:r>
          </w:p>
        </w:tc>
      </w:tr>
      <w:tr>
        <w:trPr>
          <w:trHeight w:val="85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СКУПШТИНА ОПШТИН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4.849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.100.432,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1,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.748.567,1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9.06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9.051,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,57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.51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.486,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,7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17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,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2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80.8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3.333,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7.466,64</w:t>
            </w:r>
          </w:p>
        </w:tc>
      </w:tr>
      <w:tr>
        <w:trPr>
          <w:trHeight w:val="127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ИНСКО ЈАВНО ПРАВОБРАНИЛАШТВО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.166.87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19.049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0,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47.820,94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563.9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23.387,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740.512,72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4.4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7.743,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6.656,8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8.31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1.688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131.7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13.097,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,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18.602,57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8.8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1.170,00</w:t>
            </w:r>
          </w:p>
        </w:tc>
      </w:tr>
      <w:tr>
        <w:trPr>
          <w:trHeight w:val="85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ЕДСЕДНИК ОПШТИН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4.41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.361.369,8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4,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.048.630,17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60.6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23.303,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37.296,3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2.8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.330,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7.469,47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1.76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,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.24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6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1.263,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,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9.336,61</w:t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ИНСКО ВЕЋ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.114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091.657,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0,8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.022.342,4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60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4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72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9.507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2.492,6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32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325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16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97.813,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767.186,79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976.7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,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23.28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6.746,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,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3.253,69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10.48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,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89.52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7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75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7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37.5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53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51.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,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401.6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6.7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4.059,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,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.640,9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52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52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85.6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6.801,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,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8.798,4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99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.506,67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45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,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454,5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4.161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,6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35.838,29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5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35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3.251,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,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6.748,77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178.634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.033.129,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.145.504,42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602.346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40.970,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61.375,1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4.7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5.28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7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77.371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2.628,92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46.76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9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53.238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0.82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,7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9.174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40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824.361,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66.072,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914.566,6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4.714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5.285,92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387.63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432.617,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16.90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638.111,4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.99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,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51.008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249.599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0.3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,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659.299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79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661.42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128.577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ЈАВНИМ НЕФИНАНСИЈСКИМ ПРЕДУЗЕЦИМА И ОР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981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9.018,8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6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98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,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12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8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2.49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,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7.51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92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МАТЕРИЈАЛНА ИМО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37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37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9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СТВА РЕЗЕРВ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263.4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263.4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9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РЕДСТВА РЕЗЕРВ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801.68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98.104,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98.104,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405.474,1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ОРГАНИЗАЦИЈАМА ЗА ОБАВЕЗНО СОЦИЈАЛНО ОСИ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6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92.188,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,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7.811,5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7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7.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,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7.5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.8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464.938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00.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,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.885.061,94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94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94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88.96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04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7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7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КУЛТИВИСАНА ИМО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.91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,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39.084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917.850,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,9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.149,69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6.38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,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3.612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8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78.73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,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21.264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ШТЕТЕ ЗА ПОВРЕДЕ ИЛИ ШТЕТУ НАНЕТУ ОД СТ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8.466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8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34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8.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,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2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8.79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,3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501.202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51.1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51.1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.2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.2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.7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.7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2.548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07.451,8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.65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5.549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7.363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,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682.087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ЕМЉИШТ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.428.836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2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26.055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,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770.780,6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70.663,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29.336,54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338.583,8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661.416,12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8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92.393,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4.664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,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.472.942,1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85.207,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14.792,32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80.283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419.716,8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1.530,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5,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8.469,7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А ШТЕТЕ ЗА ПОВРЕДЕ ИЛИ ШТЕТУ НАНЕТУ ОД СТРА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1.7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,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98.3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ОРГАНИЗАЦИЈАМА ЗА ОБАВЕЗНО СОЦИЈАЛНО ОСИ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2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63.689,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,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56.310,1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7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700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3,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80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УБВЕНЦИЈЕ ПРИВАТНИМ ПРЕДУЗЕЦ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ДОТАЦИЈЕ НЕВЛАДИНИМ ОРГАНИЗАЦИЈА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946.2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46.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,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.122.6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865.238,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257.361,2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618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306.05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,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1.947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ГРАДЕ И ГРАЂЕВИНСКИ ОБЈЕК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08.347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008.347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АНСФЕРИ ОСТАЛИМ НИВОИМА В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8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23.165,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761.834,1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4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438.55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,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61.446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.366.947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130.767,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83.47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.852.705,9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ЗА СОЦИЈАЛНУ ЗАШТИТУ ИЗ БУД`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1.898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8.101,7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8.173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921.437,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2.263,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.779.298,37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860.4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248.516,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.547,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540.335,8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47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6.097,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,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0.902,64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3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230.308,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8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069.691,3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13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13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498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22.941,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8.101,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,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446.956,44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1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9,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.876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17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9.256,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.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,2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65.743,9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2.357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3.28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9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9.069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8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.2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693.74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8.154,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13.317,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,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452.270,9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.63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37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.408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1.592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ПРЕДШКОЛСКА УСТАНОВА КОЛИБР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90.664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8.156.838,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732.355,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8.775.306,5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99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70.183,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19.816,9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4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4.232,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79.767,2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8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2.933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,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.066,6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.464,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,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3.535,62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7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5.126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,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9.873,7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7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7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,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5.028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0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777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,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2.722,2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400,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,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3.599,99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ОСТАЛЕ НЕКРЕТН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5.228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4.771,7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.607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,6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392,3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38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1.64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,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98.357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2.697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,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.303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0.000,00</w:t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ТУРИСТИÄŒКА ОРГАНИЗАЦИЈА ОПШТИНЕ БАÄŒ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2.48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.869.765,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.615.234,5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924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993.041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,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930.958,97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97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3.445,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,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4.054,2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.2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1,8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.8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9.022,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0.977,79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ГРАДЕ ЗАПОСЛЕНИМА И ОСТАЛИ ПОСЕБНИ РАСХОД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4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9.774,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70.225,6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688.605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75.070,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9.403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,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594.131,7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665,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1,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.334,4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84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16.022,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9,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23.977,4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68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9.32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5.07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9,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4.929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6.450,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,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3.549,0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,5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4.62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МАТЕРИЈАЛНА ИМО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487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6,9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.512,7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0.895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9.174,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7,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720,9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5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НАРОДНА БИБЛИОТЕКА БУК КАРАЏИЋ БАЧ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0.509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.934.48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19.403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1.955.111,99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753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82.966,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70.533,2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20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61.019,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,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9.480,5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3.200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6.799,3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.82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77.187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2,6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247.813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РОШКОВИ ПУТОВАЊ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4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,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955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02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277.129,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5,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524.870,1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3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1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.454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,9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7.545,6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15.788,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6,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34.211,6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.9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8,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8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,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7.12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ЕМАТЕРИЈАЛНА ИМО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0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ЗАЛИХЕ РОБЕ ЗА ДАЉУ ПРОДАЈ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7.343,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,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2.656,1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СТАНОВА ЗА СПОРТ И РЕКРЕАЦИЈУ БАЧКА ТВРЂАВ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4.99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6.231.915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8.758.084,68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Гла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ЛАТЕ, ДОДАЦИ И НАКНАДЕ ЗАПОСЛЕНИХ (ЗАРАД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185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322.838,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862.661,8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И ДОПРИНОСИ НА ТЕРЕТ ПОСЛОДАВЦ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85.85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1.910,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4,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33.939,92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У НАТУ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ОЦИЈАЛНА ДАВАЊА ЗАПОСЛЕНИ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71,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1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АКНАДЕ ТРОШКОВА ЗА ЗАПОСЛЕ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0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54.651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8,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45.348,3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ТАЛНИ ТРОШКОВ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73.5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87.641,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4,4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685.858,16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.608.1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571.450,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,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.036.649,1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194.05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26.082,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,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67.967,5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4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СПЕЦИЈАЛИЗОВАНЕ УСЛУГ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50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5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ТЕКУЦЕ ПОПРАВКЕ И ОДР`АВАЊ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18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9.5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,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78.5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857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9.678,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3,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67.321,9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ПОРЕЗИ, ОБАВЕЗНЕ ТАКСЕ, КАЗНЕ И ПЕНА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НОВЦАНЕ КАЗНЕ И ПЕНАЛИ ПО РЕШЕЊУ СУД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2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2.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12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ШИНЕ И ОПР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8.99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6,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.010,0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3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УСЛУГЕ ПО УГОВО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.030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438.595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8,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.591.404,50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426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МАТЕРИЈ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78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54.891,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19,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223.108,01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гла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МЕСНЕ ЗАЈЕДНИЦ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3.557.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0.393.230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3.163.769,33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разде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ОПШТИНСКА УПРАВА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48.596.52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46.646.829,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2.375.216,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5,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79.574.476,95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Укупно за Б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783.136.393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62.019.339,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22.375.216,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36,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RS" w:eastAsia="sr-Latn-RS"/>
              </w:rPr>
              <w:t>498.741.837,67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Latn-RS" w:eastAsia="en-US"/>
        </w:rPr>
      </w:pPr>
      <w:r>
        <w:rPr>
          <w:rFonts w:eastAsia="Calibri"/>
          <w:sz w:val="20"/>
          <w:szCs w:val="20"/>
          <w:lang w:val="sr-Latn-RS"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lang w:val="sr-RS" w:eastAsia="en-US"/>
        </w:rPr>
        <w:t xml:space="preserve">У  табели број 8. приказано је извршење  </w:t>
      </w:r>
      <w:r>
        <w:rPr>
          <w:rFonts w:eastAsia="Calibri"/>
          <w:b/>
          <w:u w:val="single"/>
          <w:lang w:val="sr-RS" w:eastAsia="en-US"/>
        </w:rPr>
        <w:t>аналитичког плана расхода индиректних буџетских корисника:</w:t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  <w:t>Табела 8.</w:t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432"/>
        <w:gridCol w:w="5365"/>
        <w:gridCol w:w="2135"/>
        <w:gridCol w:w="2136"/>
        <w:gridCol w:w="2274"/>
      </w:tblGrid>
      <w:tr>
        <w:trPr>
          <w:trHeight w:val="97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КОНТО</w:t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РАСХОД ПО НАМЕНАМ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ПЛАНИРАНО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ОСТВАРЕНО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ОСТАТАК ЗА ОСТВАРЕЊЕ 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Конт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Расход по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8.17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.393.701,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.779.298,3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8.17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8.393.701,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9.779.298,3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817.3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839.370,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977.929,8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43.1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480.693,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562.406,0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.860.4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320.064,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.540.335,8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5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56.097,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2,6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04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56.097,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90.902,6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3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230.308,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069.691,3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3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230.308,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069.691,3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1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13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01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.013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.921,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78,9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39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34.911,3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760.088,6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5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0.38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.614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.545,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2.454,6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279,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9.720,2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49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051.043,5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.446.956,4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4.876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5.12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4.876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38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614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.49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6.508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6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3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7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42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43.078,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83.921,9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71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51.256,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.265.743,9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2.357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6.88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5.477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6.40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3.59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02.357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73.28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9.069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8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2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.8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3.2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4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.971,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2.028,8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1.6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.36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4.24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75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12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72.38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955,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,9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983.643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32.631,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951.011,9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9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6.434,7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42.565,2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.693.743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241.472,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.452.270,9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6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37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1.6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8.37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.40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1.59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6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8.40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21.59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ПРЕДШКОЛСКА УСТАНОВА КОЛИБР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0.664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.889.193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.775.306,5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924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993.041,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930.958,9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924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993.041,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930.958,9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92.4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9.304,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3.095,8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5.1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4.141,6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0.958,3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97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53.445,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44.054,2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1.2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6.8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1.2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6.8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9.022,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0.977,7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99.022,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00.977,7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9.774,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0.225,6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69.774,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70.225,6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.664,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.335,7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108.105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816.179,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291.925,1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0.35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0.15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7.889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2.110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3.389,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6.610,2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.688.605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094.473,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.594.131,7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6.665,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.334,4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6.665,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3.334,4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1.33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8.664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555,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4.444,5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8.663,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8.336,0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340.895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81.641,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59.253,7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985.895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85.196,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.000.698,4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5.68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74.32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8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5.68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09.32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5.263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737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9.80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19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5.07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4.929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5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5.5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9.95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5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481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.519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519,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480,0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6.450,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78.549,0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487,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6.512,7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3.487,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6.512,7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НБ ВУК КАРАЏИ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0.509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.553.508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1.955.491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9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470.183,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519.816,9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9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470.183,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519.816,9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99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7.018,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1.981,7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7.214,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7.785,5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54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74.232,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79.767,2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2.933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5.066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2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42.933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85.066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74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256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.434,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565,8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286,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713,7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6.464,3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3.535,6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4.607,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392,3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4.607,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5.392,3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1.02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8.975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.148,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6.851,9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61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49.38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8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1.978,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48.021,8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2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86.769,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838.230,7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4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4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4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.4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47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028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7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47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5.028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952,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.047,2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0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8.59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1.908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3.93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16.07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60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40.474,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20.025,2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8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62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8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9.62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6.400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3.599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6.400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23.599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5.228,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4.771,7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75.228,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84.771,7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ТО ОПШТИНЕ БА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.48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870.145,4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.614.854,5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753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382.966,7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370.533,2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753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382.966,7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370.533,2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5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8.296,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7.203,3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2.722,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2.277,2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20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61.019,4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59.480,5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3.200,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6.799,3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83.200,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96.799,3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4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438.048,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961.951,9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9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.48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7.513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323,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676,3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1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5.328,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5.671,7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8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577.18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.247.813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4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955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04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.955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3.474,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1.525,1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.038,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961,0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97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.02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4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147.638,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332.361,9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80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277.129,8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.524.870,1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1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454,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7.545,6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51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3.454,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37.545,6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838,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161,6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.17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7.83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8.779,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220,0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15.788,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34.211,6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9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.9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88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7.12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88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77.12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7.343,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2.656,1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7.343,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42.656,1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УСР БАЧКА ТВРЂА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4.9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.231.915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.758.084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5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4.169,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.830,8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5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74.169,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2.830,8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5.7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.416,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.283,0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9.3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.419,7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.880,2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4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1.836,6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73.163,3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.841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.158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8.841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.158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735,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4.264,8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00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.996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4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615,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8.384,8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87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12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9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6.232,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02.767,7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4.074,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5.925,9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6.915,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3.084,6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349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87.719,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61.280,9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809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68.708,5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40.291,4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6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6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108,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891,2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4,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4.995,2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78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4.22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7.893,5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52.106,4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2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2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МЗ ПЛА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86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754.681,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112.318,7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7.744,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42.255,9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97.744,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42.255,9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4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774,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4.225,5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.3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183,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.116,1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7.3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9.958,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97.341,7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36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64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.36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0.64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.226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774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728,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.271,7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849,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8.150,8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2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2.803,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39.196,5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5.7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4.876,5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20.823,4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9.459,4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7.540,5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.160,6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26.839,3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972.7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77.496,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.295.203,3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696,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303,3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696,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9.303,3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351,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648,6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884,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115,9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9.142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.857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36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.63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2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4.745,4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43.254,5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8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МЗ БА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5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087.804,4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412.195,5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71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0.902,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0.097,6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71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30.902,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40.097,6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7.1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.090,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009,7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9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191,4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708,5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3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5.281,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6.718,2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41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9.958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.041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9.958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134,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4.865,4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8.107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1.893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947,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052,7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6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7.188,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97.811,1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4.074,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5.925,9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4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6.318,8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8.681,1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7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12.416,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67.583,3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29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332.809,6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962.190,3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3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.7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3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6.7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72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27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971,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.028,8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576,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423,9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19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808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5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3.467,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03.532,8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МЗ ВАЈС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012.990,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187.009,2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.813,7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8.186,2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11.813,7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8.186,2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.181,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.818,6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.8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1.208,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1.591,5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5.8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2.389,8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3.410,1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41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958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.041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9.958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372,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6.627,1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94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6.906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972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027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252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748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94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4.691,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69.308,8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0.2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6.388,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3.811,0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3.897,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6.102,6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3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87.719,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82.280,9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870.2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98.005,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72.194,6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223,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776,4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.786,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3.213,9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.657,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5.342,1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.009,7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0.990,2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8.677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41.322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.99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1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8.99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.01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МЗ БОЂАН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8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764.608,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045.391,5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67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0.902,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6.597,6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67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30.902,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36.597,6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6.75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.090,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.659,7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7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191,4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508,5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31.45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65.281,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6.168,2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41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9.958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.041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9.958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7.526,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2.473,7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364,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.635,5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878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122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4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6.768,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18.231,3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4.074,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5.925,9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17.076,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2.923,9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3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87.719,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22.280,9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9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078.869,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71.130,8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825,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174,1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6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1.05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5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94.05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2.825,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61.224,17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1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2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8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6.2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3.8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536,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.463,8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653,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1.346,6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925,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074,02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257,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6.742,9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67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3.372,5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3.627,4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МЗ БН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90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884.261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020.738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77.306,4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2.693,5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2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77.306,4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42.693,51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2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7.730,6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269,3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.3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431,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868,7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24.3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7.161,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7.138,05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.327,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.672,3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1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6.327,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3.672,3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5.934,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4.065,73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1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3.06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7.94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002,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997,9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961,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538,9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088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29.957,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58.542,59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9.475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0.524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2.5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6.862,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5.637,5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308.7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77.819,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30.880,9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741.2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954.156,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787.043,0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30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56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.44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0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7.56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77.44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8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8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829,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.170,68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987,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012,9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597,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402,34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конт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26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3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6.414,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6.585,96</w:t>
            </w:r>
          </w:p>
        </w:tc>
      </w:tr>
      <w:tr>
        <w:trPr>
          <w:trHeight w:val="30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МЗ СЕЛЕНЦ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275.000,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888.884,4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.386.115,53</w:t>
            </w:r>
          </w:p>
        </w:tc>
      </w:tr>
    </w:tbl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>У  табели број</w:t>
      </w:r>
      <w:r>
        <w:rPr>
          <w:rFonts w:eastAsia="Calibri"/>
          <w:lang w:eastAsia="en-US"/>
        </w:rPr>
        <w:t xml:space="preserve"> 9</w:t>
      </w:r>
      <w:r>
        <w:rPr>
          <w:rFonts w:eastAsia="Calibri"/>
          <w:lang w:val="sr-RS" w:eastAsia="en-US"/>
        </w:rPr>
        <w:t xml:space="preserve">. приказано је извршење  </w:t>
      </w:r>
      <w:r>
        <w:rPr>
          <w:rFonts w:eastAsia="Calibri"/>
          <w:b/>
          <w:u w:val="single"/>
          <w:lang w:val="sr-RS" w:eastAsia="en-US"/>
        </w:rPr>
        <w:t>школа и осталих  буџетских корисника:</w:t>
      </w:r>
    </w:p>
    <w:p>
      <w:pPr>
        <w:pStyle w:val="Normal"/>
        <w:suppressAutoHyphens w:val="false"/>
        <w:rPr>
          <w:rFonts w:eastAsia="Calibri"/>
          <w:b/>
          <w:b/>
          <w:u w:val="single"/>
          <w:lang w:val="sr-RS" w:eastAsia="en-US"/>
        </w:rPr>
      </w:pPr>
      <w:r>
        <w:rPr>
          <w:rFonts w:eastAsia="Calibri"/>
          <w:lang w:val="sr-RS" w:eastAsia="en-US"/>
        </w:rPr>
        <w:t>Табела 9.</w:t>
      </w:r>
    </w:p>
    <w:p>
      <w:pPr>
        <w:pStyle w:val="Normal"/>
        <w:suppressAutoHyphens w:val="false"/>
        <w:rPr>
          <w:rFonts w:eastAsia="Calibri"/>
          <w:b/>
          <w:b/>
          <w:sz w:val="20"/>
          <w:szCs w:val="20"/>
          <w:u w:val="single"/>
          <w:lang w:val="sr-RS" w:eastAsia="en-US"/>
        </w:rPr>
      </w:pPr>
      <w:r>
        <w:rPr>
          <w:rFonts w:eastAsia="Calibri"/>
          <w:b/>
          <w:sz w:val="20"/>
          <w:szCs w:val="20"/>
          <w:u w:val="single"/>
          <w:lang w:val="sr-R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467"/>
        <w:gridCol w:w="3357"/>
        <w:gridCol w:w="3079"/>
        <w:gridCol w:w="2795"/>
        <w:gridCol w:w="2875"/>
      </w:tblGrid>
      <w:tr>
        <w:trPr>
          <w:trHeight w:val="49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КОНТО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РАСХОД ПО НАМЕНАМ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ПЛАНИРАНО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ОСТВАРЕНО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ОСТАТАК ЗА ОСТВАРЕЊЕ 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0.286,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9.713,44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5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93.220,4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806.779,52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4.408,8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5.591,1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47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327.888,7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142.111,29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5.627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4.373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6.020,3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8.979,61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8.605,0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1.394,9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.242,9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757,1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.4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6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.933,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.066,66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125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875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3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9.7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151,6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9.848,4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956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7.044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9.897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103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.938,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7.061,6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 ВУК КАРАЏИЋ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9.2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.545.001,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.714.998,68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6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10.492,7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989.507,2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32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32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123,9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876,09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8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404.132,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95.867,6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3.232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6.768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4.533,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466,87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7.860,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2.139,68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443,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6,8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8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7.6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4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68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074,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925,6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125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875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.876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124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4.6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4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979,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20,9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598,4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401,56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3.39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1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 ЈАН КОЛАР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0.31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861.740,6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453.259,4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7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533.808,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216.191,84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622,2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4.377,7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5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008.474,2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491.525,7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8.733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41.267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409,9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9.590,01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0.016,2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9.983,74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414,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8.585,4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9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1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4.8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2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7.6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.4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.999,6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.741,8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.258,16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9.6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3.755,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6.244,99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04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96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6.473,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526,6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.121,9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.878,02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 АЛЕКСА ШАНТИЋ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3.98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8.411.611,0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573.388,92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9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404.127,3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495.872,64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.819,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.180,66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1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0.155,9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79.844,04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727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4.273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586,8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9.413,18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8.671,9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11.328,0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.6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.6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.254,7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745,2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125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.875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448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1.552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588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.412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80,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9.919,6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692,6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307,4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32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1.68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995,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8.004,99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193,0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.806,9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 МОША ПИЈАД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.402.6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273.385,2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5.129.214,72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3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31.797,9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202,02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403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777.242,2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625.757,7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96.165,3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3.834,67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800,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199,96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19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1.109,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33.890,9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1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5.27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73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4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163,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8.836,8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0.314,5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4.685,48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2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.8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6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.4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7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6.600,7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399,21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5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532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.468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.552,6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5.447,4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002,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.997,6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6.340,2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659,7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6.310,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.689,99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ОШ СВЕТИ СА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.16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773.500,4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386.499,56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.8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540.682,3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259.317,63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9.186,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0.813,44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.859,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6.140,44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.55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5.45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001,5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1.998,42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5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.672,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8.327,81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2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5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4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7.670,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2.329,8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8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9.997,5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2,5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7.34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2.66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СРЕДЊА ПОЉОП ШКОЛ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4.98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814.959,9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170.040,04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2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22.682,7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77.317,2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6.805,3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3.194,69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2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.804,7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.195,27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5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6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.993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9.007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6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97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93.6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3.4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4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1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8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3.804,0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1.195,9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ДОМ ЗДРАВЉ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2.7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163.689,8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1.556.310,16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1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7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6.963,2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58.036,75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0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.696,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3.303,66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2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2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1.473,6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0.526,38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14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1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67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.4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3.6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32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4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14.4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3.2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71.2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1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5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.00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264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18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26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900.6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321.08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79.52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729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5.02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996.746,3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.023.253,69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63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48230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MS Sans Serif;Microsoft Sans Serif" w:hAnsi="MS Sans Serif;Microsoft Sans Serif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MS Sans Serif;Microsoft Sans Serif" w:hAnsi="MS Sans Serif;Microsoft Sans Serif"/>
                <w:color w:val="000000"/>
                <w:sz w:val="20"/>
                <w:szCs w:val="20"/>
                <w:lang w:val="sr-Latn-RS" w:eastAsia="sr-Latn-RS"/>
              </w:rPr>
              <w:t> 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0,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color w:val="000000"/>
                <w:sz w:val="20"/>
                <w:szCs w:val="20"/>
                <w:lang w:val="sr-Latn-RS" w:eastAsia="sr-Latn-RS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Укупно з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20"/>
                <w:szCs w:val="20"/>
                <w:lang w:val="sr-Latn-RS" w:eastAsia="sr-Latn-RS"/>
              </w:rPr>
              <w:t>ЦЕНТАР ЗА СОЦИЈАЛНИ РА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7.815.000,0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894.559,5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Swiss Light YU;Cambria" w:hAnsi="Swiss Light YU;Cambria" w:cs="Calibri"/>
                <w:b/>
                <w:b/>
                <w:bCs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cs="Calibri" w:ascii="Swiss Light YU;Cambria" w:hAnsi="Swiss Light YU;Cambria"/>
                <w:b/>
                <w:bCs/>
                <w:color w:val="000000"/>
                <w:sz w:val="18"/>
                <w:szCs w:val="18"/>
                <w:lang w:val="sr-Latn-RS" w:eastAsia="sr-Latn-RS"/>
              </w:rPr>
              <w:t>3.920.440,48</w:t>
            </w:r>
          </w:p>
        </w:tc>
      </w:tr>
    </w:tbl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Индиректни корисници су  у периоду јануар – јун 2024. нису имали извршење прихода и расхода из  </w:t>
      </w:r>
      <w:r>
        <w:rPr>
          <w:rFonts w:eastAsia="Calibri"/>
          <w:bCs/>
          <w:u w:val="single"/>
          <w:lang w:val="sr-RS" w:eastAsia="en-US"/>
        </w:rPr>
        <w:t>сопствених извора .</w:t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04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u w:val="single"/>
          <w:lang w:val="sr-CS" w:eastAsia="en-US"/>
        </w:rPr>
      </w:pPr>
      <w:r>
        <w:rPr>
          <w:rFonts w:eastAsia="Calibri"/>
          <w:b/>
          <w:u w:val="single"/>
          <w:lang w:val="sr-CS" w:eastAsia="en-US"/>
        </w:rPr>
      </w:r>
    </w:p>
    <w:p>
      <w:pPr>
        <w:pStyle w:val="Normal"/>
        <w:shd w:fill="FFFFFF" w:val="clear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 Б Р А З Л О Ж Е Њ Е</w:t>
      </w:r>
    </w:p>
    <w:p>
      <w:pPr>
        <w:pStyle w:val="Normal"/>
        <w:shd w:fill="FFFFFF" w:val="clear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RS"/>
        </w:rPr>
      </w:pPr>
      <w:r>
        <w:rPr>
          <w:lang w:val="sr-CS"/>
        </w:rPr>
        <w:tab/>
        <w:t xml:space="preserve">Правни основ за разматрање и усвајање Извештаја о извршењу буџета за период јануар-јун 2024. године  је члан 76. став 1 и 4 Закона о буџетском систему </w:t>
      </w:r>
      <w:r>
        <w:rPr>
          <w:color w:val="000000"/>
          <w:lang w:val="sr-RS"/>
        </w:rPr>
        <w:t>(„Службени гласник РС“ бр. 54/09, 73/10, 101/10, 101/11, 93/12, 62/13, 63/13-исправка, 108/13, 142/14, 68/15-др закон, 103/15, 99/16</w:t>
      </w:r>
      <w:r>
        <w:rPr>
          <w:color w:val="000000"/>
          <w:lang w:val="sr-Latn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13/17, 95/18, 31/19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72/19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,</w:t>
      </w:r>
      <w:r>
        <w:rPr>
          <w:color w:val="000000"/>
          <w:lang w:val="sr-Latn-RS"/>
        </w:rPr>
        <w:t>149/2020</w:t>
      </w:r>
      <w:r>
        <w:rPr>
          <w:color w:val="000000"/>
          <w:lang w:val="sr-RS"/>
        </w:rPr>
        <w:t>, 118/2021 и 138/2022</w:t>
      </w:r>
      <w:r>
        <w:rPr>
          <w:lang w:val="sr-CS"/>
        </w:rPr>
        <w:t>), чл. 32.став 1. Тачка 2. и 66. Закона о локалној самоуправи (</w:t>
      </w:r>
      <w:r>
        <w:rPr>
          <w:color w:val="000000"/>
          <w:lang w:val="sr-RS"/>
        </w:rPr>
        <w:t>(„Службени гласник РС“ бр. 129/07, 83/14-др закон, 101/16-др закон и 47/2018 и 111/2021</w:t>
      </w:r>
      <w:r>
        <w:rPr>
          <w:lang w:val="sr-CS"/>
        </w:rPr>
        <w:t>) и члана 4</w:t>
      </w:r>
      <w:r>
        <w:rPr/>
        <w:t>0</w:t>
      </w:r>
      <w:r>
        <w:rPr>
          <w:lang w:val="sr-CS"/>
        </w:rPr>
        <w:t>. став 1. Тачка 2. Статута општине Бач (Сл.лист општине Бач“, БР. 2/2019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38/2020</w:t>
      </w:r>
      <w:r>
        <w:rPr>
          <w:lang w:val="sr-CS"/>
        </w:rPr>
        <w:t xml:space="preserve">)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Извештај о извршењу буџета за период јануар-јун 2024. године садржи рачун финансирања, план прихода и њихово остварење, општи распоред прихода и примања буџета и посебан део, план и извршење по корисницима буџета, извештај по програмима/програмским активностима/пројектима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Одлуком о првом ребалансу буџета општине приходи су планирани у износу од </w:t>
      </w:r>
      <w:r>
        <w:rPr>
          <w:lang w:val="sr-RS"/>
        </w:rPr>
        <w:t>600.430.160,00</w:t>
      </w:r>
      <w:r>
        <w:rPr>
          <w:lang w:val="sr-CS"/>
        </w:rPr>
        <w:t xml:space="preserve"> динара. У току</w:t>
      </w:r>
      <w:r>
        <w:rPr/>
        <w:t xml:space="preserve"> </w:t>
      </w:r>
      <w:r>
        <w:rPr>
          <w:lang w:val="sr-RS"/>
        </w:rPr>
        <w:t xml:space="preserve">2024. године </w:t>
      </w:r>
      <w:r>
        <w:rPr>
          <w:lang w:val="sr-CS"/>
        </w:rPr>
        <w:t xml:space="preserve"> планирана су средства од Републике Србије, АП Војводине у износу од 121.685.713,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а  пренета неутрошена средства из претходне године 61.020.520,00 и за тај износ су увећани приходи тако да су сада планирани са </w:t>
      </w:r>
      <w:r>
        <w:rPr>
          <w:lang w:val="sr-RS"/>
        </w:rPr>
        <w:t>783.136.393,00</w:t>
      </w:r>
      <w:r>
        <w:rPr>
          <w:lang w:val="sr-CS"/>
        </w:rPr>
        <w:t xml:space="preserve"> динара.  На основу члана 5. став 6 и 7 Закона о буџетском систему Служба за финансије је донела одговарајућа решења за увећање прихода и увећање расхода а на стране одређених позиција  за одређене износе.  Приходи су се остварили у износу од </w:t>
      </w:r>
      <w:r>
        <w:rPr>
          <w:lang w:val="sr-RS"/>
        </w:rPr>
        <w:t xml:space="preserve">355.407.248,50 </w:t>
      </w:r>
      <w:r>
        <w:rPr>
          <w:lang w:val="sr-CS"/>
        </w:rPr>
        <w:t xml:space="preserve">динара што представља </w:t>
      </w:r>
      <w:r>
        <w:rPr>
          <w:lang w:val="sr-RS"/>
        </w:rPr>
        <w:t>45,38 %</w:t>
      </w:r>
      <w:r>
        <w:rPr>
          <w:lang w:val="sr-CS"/>
        </w:rPr>
        <w:t xml:space="preserve"> од планираних.</w:t>
      </w:r>
      <w:r>
        <w:rPr>
          <w:lang w:val="sr-RS"/>
        </w:rPr>
        <w:t xml:space="preserve"> Укупни расходи планирани су у износу 783.136.393,00 динара а извршени су у износу од 284.394.555,33 динара, што износи 36,31 %.</w:t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  <w:t>Саставни део Извештаја о извршењу буџета Општине Бач за период јануар – јун 2024. године чини Образац 5.</w:t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>Број:</w:t>
      </w:r>
      <w:r>
        <w:rPr>
          <w:lang w:val="sr-Latn-RS"/>
        </w:rPr>
        <w:t>401-</w:t>
      </w:r>
      <w:r>
        <w:rPr>
          <w:lang w:val="sr-RS"/>
        </w:rPr>
        <w:t>2</w:t>
      </w:r>
      <w:r>
        <w:rPr>
          <w:lang w:val="sr-Latn-RS"/>
        </w:rPr>
        <w:t>-8/20</w:t>
      </w:r>
      <w:r>
        <w:rPr>
          <w:lang w:val="sr-RS"/>
        </w:rPr>
        <w:t>24</w:t>
      </w:r>
      <w:r>
        <w:rPr>
          <w:lang w:val="sr-Latn-RS"/>
        </w:rPr>
        <w:t>-IV-</w:t>
      </w:r>
      <w:r>
        <w:rPr>
          <w:lang w:val="sr-RS"/>
        </w:rPr>
        <w:t>04</w:t>
      </w:r>
      <w:r>
        <w:rPr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shd w:fill="FFFFFF" w:val="clear"/>
        <w:jc w:val="both"/>
        <w:rPr>
          <w:bCs/>
          <w:lang w:val="sr-RS"/>
        </w:rPr>
      </w:pPr>
      <w:r>
        <w:rPr>
          <w:bCs/>
          <w:lang w:val="sr-CS"/>
        </w:rPr>
        <w:t xml:space="preserve">Дана:  </w:t>
      </w:r>
      <w:r>
        <w:rPr>
          <w:bCs/>
          <w:lang w:val="sr-RS"/>
        </w:rPr>
        <w:t>15.07.2024.</w:t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bCs/>
          <w:lang w:val="sr-CS"/>
        </w:rPr>
        <w:t xml:space="preserve">                                                                   </w:t>
      </w:r>
      <w:r>
        <w:rPr>
          <w:b/>
          <w:bCs/>
          <w:lang w:val="sr-CS"/>
        </w:rPr>
        <w:t>ПРЕДСЕДНИК</w:t>
      </w:r>
    </w:p>
    <w:p>
      <w:pPr>
        <w:pStyle w:val="Normal"/>
        <w:shd w:fill="FFFFFF" w:val="clear"/>
        <w:ind w:left="3600" w:hanging="0"/>
        <w:jc w:val="center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ОПШТИНЕ БАЧ</w:t>
      </w:r>
    </w:p>
    <w:p>
      <w:pPr>
        <w:pStyle w:val="Normal"/>
        <w:shd w:fill="FFFFFF" w:val="clear"/>
        <w:rPr>
          <w:bCs/>
          <w:lang w:val="sr-Latn-RS"/>
        </w:rPr>
      </w:pPr>
      <w:r>
        <w:rPr>
          <w:bCs/>
          <w:lang w:val="sr-Latn-RS"/>
        </w:rPr>
        <w:t xml:space="preserve">   </w:t>
      </w:r>
    </w:p>
    <w:p>
      <w:pPr>
        <w:sectPr>
          <w:footerReference w:type="default" r:id="rId7"/>
          <w:type w:val="nextPage"/>
          <w:pgSz w:w="12240" w:h="15840"/>
          <w:pgMar w:left="1134" w:right="104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60" w:hanging="0"/>
        <w:rPr>
          <w:bCs/>
          <w:lang w:val="sr-RS"/>
        </w:rPr>
      </w:pPr>
      <w:r>
        <w:rPr>
          <w:bCs/>
          <w:lang w:val="sr-CS"/>
        </w:rPr>
        <w:t xml:space="preserve">     </w:t>
      </w:r>
      <w:r>
        <w:rPr>
          <w:bCs/>
          <w:lang w:val="sr-Latn-RS"/>
        </w:rPr>
        <w:t xml:space="preserve">  </w:t>
      </w:r>
      <w:r>
        <w:rPr>
          <w:bCs/>
          <w:lang w:val="sr-RS"/>
        </w:rPr>
        <w:t>Лела  Милиновић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footerReference w:type="default" r:id="rId8"/>
      <w:type w:val="nextPage"/>
      <w:pgSz w:orient="landscape" w:w="15840" w:h="12240"/>
      <w:pgMar w:left="763" w:right="533" w:gutter="0" w:header="0" w:top="1138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IDAutomationHC39M">
    <w:charset w:val="00"/>
    <w:family w:val="roman"/>
    <w:pitch w:val="default"/>
  </w:font>
  <w:font w:name="Swiss Light YU">
    <w:altName w:val="Cambria"/>
    <w:charset w:val="00"/>
    <w:family w:val="roman"/>
    <w:pitch w:val="default"/>
  </w:font>
  <w:font w:name="MS Sans Serif">
    <w:altName w:val="Microsoft Sans Serif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9860" cy="1720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0335" cy="1625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6819900</wp:posOffset>
              </wp:positionH>
              <wp:positionV relativeFrom="paragraph">
                <wp:posOffset>635</wp:posOffset>
              </wp:positionV>
              <wp:extent cx="142240" cy="16446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2.95pt;mso-wrap-distance-left:0pt;mso-wrap-distance-right:0pt;mso-wrap-distance-top:0pt;mso-wrap-distance-bottom:0pt;margin-top:0.05pt;mso-position-vertical-relative:text;margin-left:53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6858635</wp:posOffset>
              </wp:positionH>
              <wp:positionV relativeFrom="paragraph">
                <wp:posOffset>282575</wp:posOffset>
              </wp:positionV>
              <wp:extent cx="140335" cy="1625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22.25pt;mso-position-vertical-relative:text;margin-left:54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ahoma" w:hAnsi="Tahoma" w:cs="Tahoma"/>
      <w:color w:val="4B0082"/>
      <w:spacing w:val="10"/>
      <w:kern w:val="2"/>
      <w:sz w:val="38"/>
      <w:szCs w:val="38"/>
      <w:lang w:val="sr-Latn-C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Times New Roman" w:hAnsi="Times New Roman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ahoma" w:hAnsi="Tahoma" w:cs="Tahoma"/>
      <w:color w:val="4B0082"/>
      <w:spacing w:val="10"/>
      <w:kern w:val="2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26">
    <w:name w:val="xl26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FF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5"/>
      <w:szCs w:val="15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suppressAutoHyphens w:val="false"/>
      <w:spacing w:before="280" w:after="280"/>
      <w:jc w:val="right"/>
    </w:pPr>
    <w:rPr/>
  </w:style>
  <w:style w:type="paragraph" w:styleId="Xl169">
    <w:name w:val="xl16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sr-Latn-R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  <w:lang w:val="sr-Latn-R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  <w:lang w:val="sr-Latn-R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5"/>
      <w:szCs w:val="15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lang w:val="sr-Latn-R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lang w:val="sr-Latn-R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lang w:val="sr-Latn-R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lang w:val="sr-Latn-R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sr-Latn-R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sr-Latn-R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sr-Latn-RS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b/>
      <w:bCs/>
      <w:lang w:val="sr-Latn-RS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b/>
      <w:bCs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</w:pPr>
    <w:rPr>
      <w:lang w:val="sr-Latn-RS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2">
    <w:name w:val="xl242"/>
    <w:basedOn w:val="Normal"/>
    <w:qFormat/>
    <w:pPr>
      <w:suppressAutoHyphens w:val="false"/>
      <w:spacing w:before="280" w:after="280"/>
      <w:jc w:val="center"/>
      <w:textAlignment w:val="center"/>
    </w:pPr>
    <w:rPr>
      <w:lang w:val="sr-Latn-R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7">
    <w:name w:val="xl24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53">
    <w:name w:val="xl2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54">
    <w:name w:val="xl25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  <w:lang w:val="sr-Latn-RS"/>
    </w:rPr>
  </w:style>
  <w:style w:type="paragraph" w:styleId="Xl259">
    <w:name w:val="xl259"/>
    <w:basedOn w:val="Normal"/>
    <w:qFormat/>
    <w:pPr>
      <w:suppressAutoHyphens w:val="false"/>
      <w:spacing w:before="280" w:after="280"/>
      <w:jc w:val="right"/>
    </w:pPr>
    <w:rPr>
      <w:lang w:val="sr-Latn-RS"/>
    </w:rPr>
  </w:style>
  <w:style w:type="paragraph" w:styleId="Xl260">
    <w:name w:val="xl260"/>
    <w:basedOn w:val="Normal"/>
    <w:qFormat/>
    <w:pPr>
      <w:suppressAutoHyphens w:val="false"/>
      <w:spacing w:before="280" w:after="280"/>
      <w:jc w:val="right"/>
    </w:pPr>
    <w:rPr>
      <w:lang w:val="sr-Latn-RS"/>
    </w:rPr>
  </w:style>
  <w:style w:type="paragraph" w:styleId="Xl261">
    <w:name w:val="xl26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sr-Latn-RS"/>
    </w:rPr>
  </w:style>
  <w:style w:type="paragraph" w:styleId="Xl270">
    <w:name w:val="xl270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>
      <w:lang w:val="sr-Latn-RS"/>
    </w:rPr>
  </w:style>
  <w:style w:type="paragraph" w:styleId="Cfgridblue">
    <w:name w:val="cfgrid_blue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0E1FB" w:val="clear"/>
      <w:suppressAutoHyphens w:val="false"/>
      <w:spacing w:before="280" w:after="280"/>
    </w:pPr>
    <w:rPr>
      <w:lang w:val="sr-Latn-CS"/>
    </w:rPr>
  </w:style>
  <w:style w:type="paragraph" w:styleId="Cfgridbgray">
    <w:name w:val="cfgrid_bgray"/>
    <w:basedOn w:val="Normal"/>
    <w:qFormat/>
    <w:pPr>
      <w:pBdr>
        <w:top w:val="single" w:sz="12" w:space="0" w:color="C0C0C0"/>
        <w:left w:val="single" w:sz="12" w:space="0" w:color="C0C0C0"/>
        <w:bottom w:val="single" w:sz="12" w:space="0" w:color="C0C0C0"/>
        <w:right w:val="single" w:sz="12" w:space="0" w:color="C0C0C0"/>
      </w:pBdr>
      <w:suppressAutoHyphens w:val="false"/>
      <w:spacing w:before="280" w:after="280"/>
    </w:pPr>
    <w:rPr>
      <w:lang w:val="sr-Latn-CS"/>
    </w:rPr>
  </w:style>
  <w:style w:type="paragraph" w:styleId="Cfgridbordergray">
    <w:name w:val="cfgrid_border_gray"/>
    <w:basedOn w:val="Normal"/>
    <w:qFormat/>
    <w:pPr>
      <w:pBdr>
        <w:bottom w:val="single" w:sz="6" w:space="3" w:color="4682B4"/>
        <w:right w:val="single" w:sz="6" w:space="3" w:color="4682B4"/>
      </w:pBdr>
      <w:shd w:fill="E6E6E6" w:val="clear"/>
      <w:suppressAutoHyphens w:val="false"/>
      <w:spacing w:before="280" w:after="280"/>
    </w:pPr>
    <w:rPr>
      <w:sz w:val="16"/>
      <w:szCs w:val="16"/>
      <w:lang w:val="sr-Latn-CS"/>
    </w:rPr>
  </w:style>
  <w:style w:type="paragraph" w:styleId="Cfgridgray">
    <w:name w:val="cfgrid_gray"/>
    <w:basedOn w:val="Normal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0E0E0" w:val="clear"/>
      <w:suppressAutoHyphens w:val="false"/>
      <w:spacing w:before="280" w:after="280"/>
    </w:pPr>
    <w:rPr>
      <w:lang w:val="sr-Latn-CS"/>
    </w:rPr>
  </w:style>
  <w:style w:type="paragraph" w:styleId="Cfgridlgreen">
    <w:name w:val="cfgrid_lgreen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FFFE8" w:val="clear"/>
      <w:suppressAutoHyphens w:val="false"/>
      <w:spacing w:before="280" w:after="280"/>
    </w:pPr>
    <w:rPr>
      <w:lang w:val="sr-Latn-CS"/>
    </w:rPr>
  </w:style>
  <w:style w:type="paragraph" w:styleId="Cfgridgreen">
    <w:name w:val="cfgrid_green"/>
    <w:basedOn w:val="Normal"/>
    <w:qFormat/>
    <w:pPr>
      <w:pBdr>
        <w:top w:val="single" w:sz="12" w:space="0" w:color="C0C0C0"/>
        <w:left w:val="single" w:sz="12" w:space="0" w:color="C0C0C0"/>
        <w:bottom w:val="single" w:sz="12" w:space="0" w:color="C0C0C0"/>
        <w:right w:val="single" w:sz="12" w:space="0" w:color="C0C0C0"/>
      </w:pBdr>
      <w:suppressAutoHyphens w:val="false"/>
      <w:spacing w:before="280" w:after="280"/>
    </w:pPr>
    <w:rPr>
      <w:lang w:val="sr-Latn-CS"/>
    </w:rPr>
  </w:style>
  <w:style w:type="paragraph" w:styleId="Cfgridred">
    <w:name w:val="cfgrid_red"/>
    <w:basedOn w:val="Normal"/>
    <w:qFormat/>
    <w:pPr>
      <w:pBdr>
        <w:top w:val="single" w:sz="12" w:space="3" w:color="FF0000"/>
        <w:left w:val="single" w:sz="12" w:space="3" w:color="FF0000"/>
        <w:bottom w:val="single" w:sz="12" w:space="3" w:color="FF0000"/>
        <w:right w:val="single" w:sz="12" w:space="3" w:color="FF0000"/>
      </w:pBdr>
      <w:suppressAutoHyphens w:val="false"/>
      <w:spacing w:before="280" w:after="280"/>
    </w:pPr>
    <w:rPr>
      <w:lang w:val="sr-Latn-CS"/>
    </w:rPr>
  </w:style>
  <w:style w:type="paragraph" w:styleId="Cfgrid1">
    <w:name w:val="cfgrid_1"/>
    <w:basedOn w:val="Normal"/>
    <w:qFormat/>
    <w:pPr>
      <w:pBdr>
        <w:top w:val="single" w:sz="6" w:space="3" w:color="336598"/>
        <w:left w:val="single" w:sz="6" w:space="3" w:color="336598"/>
        <w:bottom w:val="single" w:sz="6" w:space="3" w:color="336598"/>
        <w:right w:val="single" w:sz="6" w:space="3" w:color="336598"/>
      </w:pBdr>
      <w:shd w:fill="F5F5DC" w:val="clear"/>
      <w:suppressAutoHyphens w:val="false"/>
      <w:spacing w:before="280" w:after="280"/>
      <w:ind w:left="75" w:right="225" w:hanging="0"/>
    </w:pPr>
    <w:rPr>
      <w:lang w:val="sr-Latn-CS"/>
    </w:rPr>
  </w:style>
  <w:style w:type="paragraph" w:styleId="Cfgridx">
    <w:name w:val="cfgridx"/>
    <w:basedOn w:val="Normal"/>
    <w:qFormat/>
    <w:pPr>
      <w:pBdr>
        <w:top w:val="single" w:sz="2" w:space="3" w:color="C0C0C0"/>
        <w:left w:val="single" w:sz="12" w:space="3" w:color="C0C0C0"/>
        <w:bottom w:val="single" w:sz="2" w:space="3" w:color="000000"/>
        <w:right w:val="single" w:sz="12" w:space="3" w:color="C0C0C0"/>
      </w:pBdr>
      <w:shd w:fill="F5F5DC" w:val="clear"/>
      <w:suppressAutoHyphens w:val="false"/>
      <w:spacing w:before="280" w:after="280"/>
    </w:pPr>
    <w:rPr>
      <w:lang w:val="sr-Latn-CS"/>
    </w:rPr>
  </w:style>
  <w:style w:type="paragraph" w:styleId="Title">
    <w:name w:val="title"/>
    <w:basedOn w:val="Normal"/>
    <w:qFormat/>
    <w:pPr>
      <w:pBdr>
        <w:bottom w:val="single" w:sz="6" w:space="0" w:color="4682B4"/>
      </w:pBdr>
      <w:suppressAutoHyphens w:val="false"/>
      <w:spacing w:before="280" w:after="150"/>
    </w:pPr>
    <w:rPr>
      <w:b/>
      <w:bCs/>
      <w:color w:val="144B91"/>
      <w:sz w:val="28"/>
      <w:szCs w:val="28"/>
      <w:lang w:val="sr-Latn-CS"/>
    </w:rPr>
  </w:style>
  <w:style w:type="paragraph" w:styleId="Xtitle">
    <w:name w:val="xtitle"/>
    <w:basedOn w:val="Normal"/>
    <w:qFormat/>
    <w:pPr>
      <w:suppressAutoHyphens w:val="false"/>
      <w:spacing w:before="280" w:after="280"/>
    </w:pPr>
    <w:rPr>
      <w:b/>
      <w:bCs/>
      <w:color w:val="144B91"/>
      <w:sz w:val="20"/>
      <w:szCs w:val="20"/>
      <w:lang w:val="sr-Latn-CS"/>
    </w:rPr>
  </w:style>
  <w:style w:type="paragraph" w:styleId="Topmenucell">
    <w:name w:val="topmenucell"/>
    <w:basedOn w:val="Normal"/>
    <w:qFormat/>
    <w:pPr>
      <w:shd w:fill="184C90" w:val="clear"/>
      <w:suppressAutoHyphens w:val="false"/>
      <w:spacing w:before="280" w:after="280"/>
    </w:pPr>
    <w:rPr>
      <w:lang w:val="sr-Latn-CS"/>
    </w:rPr>
  </w:style>
  <w:style w:type="paragraph" w:styleId="Menutitle">
    <w:name w:val="menutitle"/>
    <w:basedOn w:val="Normal"/>
    <w:qFormat/>
    <w:pPr>
      <w:pBdr>
        <w:top w:val="single" w:sz="6" w:space="0" w:color="C4D2E3"/>
        <w:left w:val="single" w:sz="6" w:space="4" w:color="C4D2E3"/>
        <w:bottom w:val="single" w:sz="2" w:space="0" w:color="144B91"/>
        <w:right w:val="single" w:sz="6" w:space="2" w:color="144B91"/>
      </w:pBdr>
      <w:shd w:fill="7A8B74" w:val="clear"/>
      <w:suppressAutoHyphens w:val="false"/>
      <w:spacing w:lineRule="atLeast" w:line="300" w:before="280" w:after="280"/>
    </w:pPr>
    <w:rPr>
      <w:rFonts w:ascii="Arial" w:hAnsi="Arial" w:cs="Arial"/>
      <w:b/>
      <w:bCs/>
      <w:color w:val="FFD700"/>
      <w:spacing w:val="10"/>
      <w:sz w:val="20"/>
      <w:szCs w:val="20"/>
      <w:lang w:val="sr-Latn-CS"/>
    </w:rPr>
  </w:style>
  <w:style w:type="paragraph" w:styleId="Mainmenu">
    <w:name w:val="mainmenu"/>
    <w:basedOn w:val="Normal"/>
    <w:qFormat/>
    <w:pPr>
      <w:pBdr>
        <w:top w:val="single" w:sz="6" w:space="1" w:color="C0C0C0"/>
        <w:left w:val="single" w:sz="6" w:space="4" w:color="C0C0C0"/>
        <w:bottom w:val="single" w:sz="6" w:space="1" w:color="C0C0C0"/>
        <w:right w:val="single" w:sz="12" w:space="1" w:color="7A8B74"/>
      </w:pBdr>
      <w:shd w:fill="7A8B74" w:val="clear"/>
      <w:suppressAutoHyphens w:val="false"/>
      <w:spacing w:before="280" w:after="280"/>
    </w:pPr>
    <w:rPr>
      <w:rFonts w:ascii="Arial" w:hAnsi="Arial" w:cs="Arial"/>
      <w:b/>
      <w:bCs/>
      <w:color w:val="FFFFFF"/>
      <w:spacing w:val="10"/>
      <w:sz w:val="16"/>
      <w:szCs w:val="16"/>
      <w:lang w:val="sr-Latn-CS"/>
    </w:rPr>
  </w:style>
  <w:style w:type="paragraph" w:styleId="Mainsubmenu">
    <w:name w:val="mainsubmenu"/>
    <w:basedOn w:val="Normal"/>
    <w:qFormat/>
    <w:pPr>
      <w:pBdr>
        <w:bottom w:val="single" w:sz="6" w:space="1" w:color="D0D0D0"/>
        <w:right w:val="single" w:sz="6" w:space="2" w:color="D0D0D0"/>
      </w:pBdr>
      <w:shd w:fill="F0F0F0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Mainsubmenu1">
    <w:name w:val="mainsubmenu1"/>
    <w:basedOn w:val="Normal"/>
    <w:qFormat/>
    <w:pPr>
      <w:pBdr>
        <w:left w:val="single" w:sz="6" w:space="0" w:color="D0D0D0"/>
        <w:bottom w:val="single" w:sz="6" w:space="1" w:color="D0D0D0"/>
        <w:right w:val="single" w:sz="6" w:space="2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Mainmenudropdown">
    <w:name w:val="mainmenu_dropdown"/>
    <w:basedOn w:val="Normal"/>
    <w:qFormat/>
    <w:pPr>
      <w:pBdr>
        <w:bottom w:val="single" w:sz="6" w:space="1" w:color="D0D0D0"/>
      </w:pBdr>
      <w:shd w:fill="BBCAB7" w:val="clear"/>
      <w:suppressAutoHyphens w:val="false"/>
      <w:spacing w:before="280" w:after="280"/>
    </w:pPr>
    <w:rPr>
      <w:rFonts w:ascii="Verdana" w:hAnsi="Verdana" w:cs="Verdana"/>
      <w:b/>
      <w:bCs/>
      <w:color w:val="000000"/>
      <w:spacing w:val="-10"/>
      <w:sz w:val="16"/>
      <w:szCs w:val="16"/>
      <w:lang w:val="sr-Latn-CS"/>
    </w:rPr>
  </w:style>
  <w:style w:type="paragraph" w:styleId="Mainmenugrid">
    <w:name w:val="mainmenugrid"/>
    <w:basedOn w:val="Normal"/>
    <w:qFormat/>
    <w:pPr>
      <w:pBdr>
        <w:top w:val="single" w:sz="6" w:space="0" w:color="587FB1"/>
        <w:bottom w:val="single" w:sz="6" w:space="0" w:color="587FB1"/>
      </w:pBdr>
      <w:shd w:fill="587FB1" w:val="clear"/>
      <w:suppressAutoHyphens w:val="false"/>
      <w:spacing w:before="280" w:after="280"/>
    </w:pPr>
    <w:rPr>
      <w:lang w:val="sr-Latn-CS"/>
    </w:rPr>
  </w:style>
  <w:style w:type="paragraph" w:styleId="Mainmenucart">
    <w:name w:val="mainmenucart"/>
    <w:basedOn w:val="Normal"/>
    <w:qFormat/>
    <w:pPr>
      <w:pBdr>
        <w:bottom w:val="single" w:sz="6" w:space="2" w:color="587FB1"/>
      </w:pBdr>
      <w:shd w:fill="F7F7F7" w:val="clear"/>
      <w:suppressAutoHyphens w:val="false"/>
      <w:spacing w:before="280" w:after="280"/>
    </w:pPr>
    <w:rPr>
      <w:lang w:val="sr-Latn-CS"/>
    </w:rPr>
  </w:style>
  <w:style w:type="paragraph" w:styleId="Managebutton">
    <w:name w:val="managebutton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Button">
    <w:name w:val="button"/>
    <w:basedOn w:val="Normal"/>
    <w:qFormat/>
    <w:pPr>
      <w:shd w:fill="FFCC00" w:val="clear"/>
      <w:suppressAutoHyphens w:val="false"/>
      <w:spacing w:before="280" w:after="280"/>
    </w:pPr>
    <w:rPr>
      <w:rFonts w:ascii="Tahoma" w:hAnsi="Tahoma" w:cs="Tahoma"/>
      <w:b/>
      <w:bCs/>
      <w:color w:val="000000"/>
      <w:spacing w:val="10"/>
      <w:sz w:val="17"/>
      <w:szCs w:val="17"/>
      <w:lang w:val="sr-Latn-CS"/>
    </w:rPr>
  </w:style>
  <w:style w:type="paragraph" w:styleId="Button1">
    <w:name w:val="button1"/>
    <w:basedOn w:val="Normal"/>
    <w:qFormat/>
    <w:pPr>
      <w:shd w:fill="B0C4DE" w:val="clear"/>
      <w:suppressAutoHyphens w:val="false"/>
      <w:spacing w:before="280" w:after="280"/>
    </w:pPr>
    <w:rPr>
      <w:rFonts w:ascii="Tahoma" w:hAnsi="Tahoma" w:cs="Tahoma"/>
      <w:b/>
      <w:bCs/>
      <w:color w:val="FFFFFF"/>
      <w:spacing w:val="10"/>
      <w:sz w:val="15"/>
      <w:szCs w:val="15"/>
      <w:lang w:val="sr-Latn-CS"/>
    </w:rPr>
  </w:style>
  <w:style w:type="paragraph" w:styleId="Smallbutton">
    <w:name w:val="smallbutton"/>
    <w:basedOn w:val="Normal"/>
    <w:qFormat/>
    <w:pPr>
      <w:shd w:fill="FFCC00" w:val="clear"/>
      <w:suppressAutoHyphens w:val="false"/>
      <w:spacing w:before="280" w:after="280"/>
    </w:pPr>
    <w:rPr>
      <w:rFonts w:ascii="Tahoma" w:hAnsi="Tahoma" w:cs="Tahoma"/>
      <w:b/>
      <w:bCs/>
      <w:color w:val="000000"/>
      <w:spacing w:val="10"/>
      <w:sz w:val="14"/>
      <w:szCs w:val="14"/>
      <w:lang w:val="sr-Latn-CS"/>
    </w:rPr>
  </w:style>
  <w:style w:type="paragraph" w:styleId="Flatbutton">
    <w:name w:val="flatbutton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Sitesubtitle">
    <w:name w:val="sitesubtitle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FFFFFF"/>
      <w:sz w:val="16"/>
      <w:szCs w:val="16"/>
      <w:lang w:val="sr-Latn-CS"/>
    </w:rPr>
  </w:style>
  <w:style w:type="paragraph" w:styleId="Input">
    <w:name w:val="input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0F8F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obj">
    <w:name w:val="input_obj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hd">
    <w:name w:val="inputhd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hdstr">
    <w:name w:val="inputhdstr"/>
    <w:basedOn w:val="Normal"/>
    <w:qFormat/>
    <w:pPr>
      <w:pBdr>
        <w:top w:val="single" w:sz="12" w:space="0" w:color="008000"/>
        <w:left w:val="single" w:sz="12" w:space="3" w:color="008000"/>
        <w:bottom w:val="single" w:sz="12" w:space="0" w:color="008000"/>
        <w:right w:val="single" w:sz="12" w:space="0" w:color="008000"/>
      </w:pBdr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ro">
    <w:name w:val="inputro"/>
    <w:basedOn w:val="Normal"/>
    <w:qFormat/>
    <w:pPr>
      <w:pBdr>
        <w:top w:val="single" w:sz="6" w:space="0" w:color="A07070"/>
        <w:left w:val="single" w:sz="6" w:space="3" w:color="A07070"/>
        <w:bottom w:val="single" w:sz="6" w:space="0" w:color="A07070"/>
        <w:right w:val="single" w:sz="6" w:space="0" w:color="A07070"/>
      </w:pBdr>
      <w:shd w:fill="FFEEEE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lista">
    <w:name w:val="inputlista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rFonts w:ascii="Tahoma" w:hAnsi="Tahoma" w:cs="Tahoma"/>
      <w:sz w:val="16"/>
      <w:szCs w:val="16"/>
      <w:lang w:val="sr-Latn-CS"/>
    </w:rPr>
  </w:style>
  <w:style w:type="paragraph" w:styleId="Comment">
    <w:name w:val="comment"/>
    <w:basedOn w:val="Normal"/>
    <w:qFormat/>
    <w:pPr>
      <w:suppressAutoHyphens w:val="false"/>
      <w:spacing w:before="280" w:after="280"/>
    </w:pPr>
    <w:rPr>
      <w:rFonts w:ascii="Tahoma" w:hAnsi="Tahoma" w:cs="Tahoma"/>
      <w:color w:val="A0A0A0"/>
      <w:spacing w:val="10"/>
      <w:sz w:val="16"/>
      <w:szCs w:val="16"/>
      <w:lang w:val="sr-Latn-CS"/>
    </w:rPr>
  </w:style>
  <w:style w:type="paragraph" w:styleId="Cfgridnovi">
    <w:name w:val="cfgrid_novi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9DB6D2" w:val="clear"/>
      <w:suppressAutoHyphens w:val="false"/>
      <w:spacing w:before="280" w:after="280"/>
    </w:pPr>
    <w:rPr>
      <w:lang w:val="sr-Latn-CS"/>
    </w:rPr>
  </w:style>
  <w:style w:type="paragraph" w:styleId="Cfgrid">
    <w:name w:val="cfgrid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hd w:fill="DEE0DF" w:val="clear"/>
      <w:suppressAutoHyphens w:val="false"/>
      <w:spacing w:before="280" w:after="280"/>
    </w:pPr>
    <w:rPr>
      <w:lang w:val="sr-Latn-CS"/>
    </w:rPr>
  </w:style>
  <w:style w:type="paragraph" w:styleId="Cfeditor">
    <w:name w:val="cfeditor"/>
    <w:basedOn w:val="Normal"/>
    <w:qFormat/>
    <w:pPr>
      <w:pBdr>
        <w:top w:val="single" w:sz="12" w:space="3" w:color="C0C0C0"/>
        <w:left w:val="single" w:sz="12" w:space="3" w:color="C0C0C0"/>
        <w:bottom w:val="single" w:sz="12" w:space="3" w:color="C0C0C0"/>
        <w:right w:val="single" w:sz="12" w:space="3" w:color="C0C0C0"/>
      </w:pBdr>
      <w:suppressAutoHyphens w:val="false"/>
      <w:spacing w:before="280" w:after="280"/>
    </w:pPr>
    <w:rPr>
      <w:lang w:val="sr-Latn-CS"/>
    </w:rPr>
  </w:style>
  <w:style w:type="paragraph" w:styleId="Obrpor">
    <w:name w:val="obr_por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20"/>
      <w:szCs w:val="20"/>
      <w:lang w:val="sr-Latn-CS"/>
    </w:rPr>
  </w:style>
  <w:style w:type="paragraph" w:styleId="Obrporhf">
    <w:name w:val="obr_por_hf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8"/>
      <w:szCs w:val="18"/>
      <w:lang w:val="sr-Latn-CS"/>
    </w:rPr>
  </w:style>
  <w:style w:type="paragraph" w:styleId="Obrpors">
    <w:name w:val="obr_por_s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4"/>
      <w:szCs w:val="14"/>
      <w:lang w:val="sr-Latn-CS"/>
    </w:rPr>
  </w:style>
  <w:style w:type="paragraph" w:styleId="Obrportab">
    <w:name w:val="obr_por_tab"/>
    <w:basedOn w:val="Normal"/>
    <w:qFormat/>
    <w:pPr>
      <w:pBdr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rFonts w:ascii="TimesNewRoman;Times New Roman" w:hAnsi="TimesNewRoman;Times New Roman" w:cs="TimesNewRoman;Times New Roman"/>
      <w:sz w:val="22"/>
      <w:szCs w:val="22"/>
      <w:lang w:val="sr-Latn-CS"/>
    </w:rPr>
  </w:style>
  <w:style w:type="paragraph" w:styleId="Podvuceno">
    <w:name w:val="podvuceno"/>
    <w:basedOn w:val="Normal"/>
    <w:qFormat/>
    <w:pPr>
      <w:suppressAutoHyphens w:val="false"/>
      <w:spacing w:before="280" w:after="280"/>
    </w:pPr>
    <w:rPr>
      <w:b/>
      <w:bCs/>
      <w:color w:val="144B91"/>
      <w:sz w:val="16"/>
      <w:szCs w:val="16"/>
      <w:lang w:val="sr-Latn-CS"/>
    </w:rPr>
  </w:style>
  <w:style w:type="paragraph" w:styleId="Vidljiv">
    <w:name w:val="vidljiv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Nevidljiv">
    <w:name w:val="nevidljiv"/>
    <w:basedOn w:val="Normal"/>
    <w:qFormat/>
    <w:pPr>
      <w:suppressAutoHyphens w:val="false"/>
      <w:spacing w:before="280" w:after="280"/>
    </w:pPr>
    <w:rPr>
      <w:vanish/>
      <w:lang w:val="sr-Latn-CS"/>
    </w:rPr>
  </w:style>
  <w:style w:type="paragraph" w:styleId="Inputhdex">
    <w:name w:val="inputhdex"/>
    <w:basedOn w:val="Normal"/>
    <w:qFormat/>
    <w:pPr>
      <w:pBdr>
        <w:top w:val="single" w:sz="12" w:space="0" w:color="941503"/>
        <w:left w:val="single" w:sz="12" w:space="3" w:color="941503"/>
        <w:bottom w:val="single" w:sz="12" w:space="0" w:color="941503"/>
        <w:right w:val="single" w:sz="12" w:space="0" w:color="941503"/>
      </w:pBdr>
      <w:shd w:fill="F5F5F5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Tabletitle">
    <w:name w:val="tabletitle"/>
    <w:basedOn w:val="Normal"/>
    <w:qFormat/>
    <w:pPr>
      <w:shd w:fill="5980B1" w:val="clear"/>
      <w:suppressAutoHyphens w:val="false"/>
      <w:spacing w:before="280" w:after="280"/>
    </w:pPr>
    <w:rPr>
      <w:rFonts w:ascii="Tahoma" w:hAnsi="Tahoma" w:cs="Tahoma"/>
      <w:b/>
      <w:bCs/>
      <w:color w:val="FFFFCC"/>
      <w:spacing w:val="10"/>
      <w:sz w:val="16"/>
      <w:szCs w:val="16"/>
      <w:lang w:val="sr-Latn-CS"/>
    </w:rPr>
  </w:style>
  <w:style w:type="paragraph" w:styleId="Wmenutitle">
    <w:name w:val="wmenutitle"/>
    <w:basedOn w:val="Normal"/>
    <w:qFormat/>
    <w:pPr>
      <w:shd w:fill="B0C4DE" w:val="clear"/>
      <w:suppressAutoHyphens w:val="false"/>
      <w:spacing w:lineRule="atLeast" w:line="300" w:before="280" w:after="280"/>
    </w:pPr>
    <w:rPr>
      <w:rFonts w:ascii="Tahoma" w:hAnsi="Tahoma" w:cs="Tahoma"/>
      <w:b/>
      <w:bCs/>
      <w:spacing w:val="10"/>
      <w:sz w:val="20"/>
      <w:szCs w:val="20"/>
      <w:lang w:val="sr-Latn-CS"/>
    </w:rPr>
  </w:style>
  <w:style w:type="paragraph" w:styleId="Wmainmenu">
    <w:name w:val="wmain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Xwmainmenu">
    <w:name w:val="xwmain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Wmainsubmenu">
    <w:name w:val="wmainsubmenu"/>
    <w:basedOn w:val="Normal"/>
    <w:qFormat/>
    <w:pPr>
      <w:pBdr>
        <w:bottom w:val="single" w:sz="6" w:space="1" w:color="D0D0D0"/>
      </w:pBdr>
      <w:shd w:fill="F5F5DC" w:val="clear"/>
      <w:suppressAutoHyphens w:val="false"/>
      <w:spacing w:before="280" w:after="280"/>
    </w:pPr>
    <w:rPr>
      <w:rFonts w:ascii="Tahoma" w:hAnsi="Tahoma" w:cs="Tahoma"/>
      <w:spacing w:val="10"/>
      <w:sz w:val="20"/>
      <w:szCs w:val="20"/>
      <w:lang w:val="sr-Latn-CS"/>
    </w:rPr>
  </w:style>
  <w:style w:type="paragraph" w:styleId="Naslov">
    <w:name w:val="naslov"/>
    <w:basedOn w:val="Normal"/>
    <w:qFormat/>
    <w:pPr>
      <w:pBdr>
        <w:bottom w:val="single" w:sz="6" w:space="1" w:color="D0D0D0"/>
      </w:pBdr>
      <w:shd w:fill="FFFFFF" w:val="clear"/>
      <w:suppressAutoHyphens w:val="false"/>
      <w:spacing w:before="280" w:after="280"/>
    </w:pPr>
    <w:rPr>
      <w:rFonts w:ascii="Tahoma" w:hAnsi="Tahoma" w:cs="Tahoma"/>
      <w:b/>
      <w:bCs/>
      <w:color w:val="144B91"/>
      <w:spacing w:val="10"/>
      <w:sz w:val="20"/>
      <w:szCs w:val="20"/>
      <w:lang w:val="sr-Latn-CS"/>
    </w:rPr>
  </w:style>
  <w:style w:type="paragraph" w:styleId="Tekstb">
    <w:name w:val="tekstb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000000"/>
      <w:lang w:val="sr-Latn-CS"/>
    </w:rPr>
  </w:style>
  <w:style w:type="paragraph" w:styleId="Malitekst">
    <w:name w:val="malitekst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Malitekst1">
    <w:name w:val="malitekst1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2"/>
      <w:szCs w:val="12"/>
      <w:lang w:val="sr-Latn-CS"/>
    </w:rPr>
  </w:style>
  <w:style w:type="paragraph" w:styleId="Malitekstoz">
    <w:name w:val="malitekstoz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4"/>
      <w:szCs w:val="14"/>
      <w:lang w:val="sr-Latn-CS"/>
    </w:rPr>
  </w:style>
  <w:style w:type="paragraph" w:styleId="Naslovtekst">
    <w:name w:val="naslovtekst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32"/>
      <w:szCs w:val="32"/>
      <w:lang w:val="sr-Latn-CS"/>
    </w:rPr>
  </w:style>
  <w:style w:type="paragraph" w:styleId="Sitni">
    <w:name w:val="sitni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l">
    <w:name w:val="malitekstl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Malitekstx">
    <w:name w:val="malitekstx"/>
    <w:basedOn w:val="Normal"/>
    <w:qFormat/>
    <w:pPr>
      <w:pBdr>
        <w:bottom w:val="dashed" w:sz="6" w:space="0" w:color="AAAAAA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lx">
    <w:name w:val="malitekstlx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Malitekstt">
    <w:name w:val="malitekstt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  <w:lang w:val="sr-Latn-CS"/>
    </w:rPr>
  </w:style>
  <w:style w:type="paragraph" w:styleId="Malitekstsum">
    <w:name w:val="malitekstsum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8"/>
      <w:szCs w:val="18"/>
      <w:lang w:val="sr-Latn-CS"/>
    </w:rPr>
  </w:style>
  <w:style w:type="paragraph" w:styleId="Sitnil">
    <w:name w:val="sitnil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  <w:lang w:val="sr-Latn-CS"/>
    </w:rPr>
  </w:style>
  <w:style w:type="paragraph" w:styleId="Zaglav">
    <w:name w:val="zaglav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b/>
      <w:bCs/>
      <w:color w:val="000000"/>
      <w:sz w:val="20"/>
      <w:szCs w:val="20"/>
      <w:lang w:val="sr-Latn-CS"/>
    </w:rPr>
  </w:style>
  <w:style w:type="paragraph" w:styleId="Tankag">
    <w:name w:val="tankag"/>
    <w:basedOn w:val="Normal"/>
    <w:qFormat/>
    <w:pPr>
      <w:pBdr>
        <w:top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nkad">
    <w:name w:val="tankad"/>
    <w:basedOn w:val="Normal"/>
    <w:qFormat/>
    <w:pPr>
      <w:pBdr>
        <w:bottom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Debljag">
    <w:name w:val="debljag"/>
    <w:basedOn w:val="Normal"/>
    <w:qFormat/>
    <w:pPr>
      <w:pBdr>
        <w:top w:val="single" w:sz="18" w:space="0" w:color="000000"/>
      </w:pBdr>
      <w:suppressAutoHyphens w:val="false"/>
      <w:spacing w:before="280" w:after="280"/>
    </w:pPr>
    <w:rPr>
      <w:lang w:val="sr-Latn-CS"/>
    </w:rPr>
  </w:style>
  <w:style w:type="paragraph" w:styleId="Debljad">
    <w:name w:val="debljad"/>
    <w:basedOn w:val="Normal"/>
    <w:qFormat/>
    <w:pPr>
      <w:pBdr>
        <w:bottom w:val="single" w:sz="18" w:space="0" w:color="000000"/>
      </w:pBdr>
      <w:suppressAutoHyphens w:val="false"/>
      <w:spacing w:before="280" w:after="280"/>
    </w:pPr>
    <w:rPr>
      <w:lang w:val="sr-Latn-CS"/>
    </w:rPr>
  </w:style>
  <w:style w:type="paragraph" w:styleId="Cellframe">
    <w:name w:val="cellframe"/>
    <w:basedOn w:val="Normal"/>
    <w:qFormat/>
    <w:pPr>
      <w:pBdr>
        <w:left w:val="single" w:sz="6" w:space="0" w:color="E0E0E0"/>
        <w:bottom w:val="single" w:sz="6" w:space="0" w:color="E0E0E0"/>
        <w:right w:val="single" w:sz="6" w:space="0" w:color="E0E0E0"/>
      </w:pBdr>
      <w:shd w:fill="FFFFFF" w:val="clear"/>
      <w:suppressAutoHyphens w:val="false"/>
      <w:spacing w:before="280" w:after="280"/>
    </w:pPr>
    <w:rPr>
      <w:lang w:val="sr-Latn-CS"/>
    </w:rPr>
  </w:style>
  <w:style w:type="paragraph" w:styleId="Kucica">
    <w:name w:val="kucica"/>
    <w:basedOn w:val="Normal"/>
    <w:qFormat/>
    <w:pPr>
      <w:pBdr>
        <w:left w:val="single" w:sz="6" w:space="2" w:color="808080"/>
        <w:bottom w:val="single" w:sz="6" w:space="0" w:color="808080"/>
        <w:right w:val="single" w:sz="6" w:space="2" w:color="808080"/>
      </w:pBdr>
      <w:suppressAutoHyphens w:val="false"/>
      <w:spacing w:before="280" w:after="280"/>
    </w:pPr>
    <w:rPr>
      <w:rFonts w:ascii="Verdana" w:hAnsi="Verdana" w:cs="Verdana"/>
      <w:b/>
      <w:bCs/>
      <w:sz w:val="16"/>
      <w:szCs w:val="16"/>
      <w:lang w:val="sr-Latn-CS"/>
    </w:rPr>
  </w:style>
  <w:style w:type="paragraph" w:styleId="Podcrtano">
    <w:name w:val="podcrtano"/>
    <w:basedOn w:val="Normal"/>
    <w:qFormat/>
    <w:pPr>
      <w:pBdr>
        <w:bottom w:val="single" w:sz="6" w:space="0" w:color="808080"/>
      </w:pBdr>
      <w:suppressAutoHyphens w:val="false"/>
      <w:spacing w:before="280" w:after="280"/>
    </w:pPr>
    <w:rPr>
      <w:rFonts w:ascii="Verdana" w:hAnsi="Verdana" w:cs="Verdana"/>
      <w:b/>
      <w:bCs/>
      <w:sz w:val="16"/>
      <w:szCs w:val="16"/>
      <w:lang w:val="sr-Latn-CS"/>
    </w:rPr>
  </w:style>
  <w:style w:type="paragraph" w:styleId="Cf3dtable">
    <w:name w:val="cf3dtable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808080"/>
        <w:right w:val="single" w:sz="12" w:space="0" w:color="808080"/>
      </w:pBdr>
      <w:shd w:fill="E6E6E6" w:val="clear"/>
      <w:suppressAutoHyphens w:val="false"/>
      <w:spacing w:before="280" w:after="280"/>
    </w:pPr>
    <w:rPr>
      <w:lang w:val="sr-Latn-CS"/>
    </w:rPr>
  </w:style>
  <w:style w:type="paragraph" w:styleId="Cf3dtabactiv">
    <w:name w:val="cf3dtab_activ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E6E6E6"/>
        <w:right w:val="single" w:sz="12" w:space="0" w:color="808080"/>
      </w:pBdr>
      <w:shd w:fill="E6E6E6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">
    <w:name w:val="cf3dtab_inactiv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inactivright">
    <w:name w:val="cf3dtab_inactiv_right"/>
    <w:basedOn w:val="Normal"/>
    <w:qFormat/>
    <w:pPr>
      <w:pBdr>
        <w:top w:val="single" w:sz="6" w:space="0" w:color="F5F5F5"/>
        <w:bottom w:val="single" w:sz="12" w:space="0" w:color="F5F5F5"/>
        <w:right w:val="single" w:sz="6" w:space="0" w:color="808080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empty">
    <w:name w:val="cf3dtab_empty"/>
    <w:basedOn w:val="Normal"/>
    <w:qFormat/>
    <w:pPr>
      <w:pBdr>
        <w:bottom w:val="single" w:sz="12" w:space="0" w:color="F5F5F5"/>
      </w:pBdr>
      <w:shd w:fill="FFFFFF" w:val="clear"/>
      <w:suppressAutoHyphens w:val="false"/>
      <w:spacing w:before="280" w:after="280"/>
    </w:pPr>
    <w:rPr>
      <w:lang w:val="sr-Latn-CS"/>
    </w:rPr>
  </w:style>
  <w:style w:type="paragraph" w:styleId="Cf3dtabletab">
    <w:name w:val="cf3dtable_tab"/>
    <w:basedOn w:val="Normal"/>
    <w:qFormat/>
    <w:pPr>
      <w:pBdr>
        <w:left w:val="single" w:sz="12" w:space="0" w:color="F5F5F5"/>
        <w:bottom w:val="single" w:sz="12" w:space="0" w:color="808080"/>
        <w:right w:val="single" w:sz="12" w:space="0" w:color="808080"/>
      </w:pBdr>
      <w:shd w:fill="E6E6E6" w:val="clear"/>
      <w:suppressAutoHyphens w:val="false"/>
      <w:spacing w:before="280" w:after="280"/>
    </w:pPr>
    <w:rPr>
      <w:lang w:val="sr-Latn-CS"/>
    </w:rPr>
  </w:style>
  <w:style w:type="paragraph" w:styleId="Cf3dtabactivfin">
    <w:name w:val="cf3dtab_activ_fin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A2BCAA"/>
        <w:right w:val="single" w:sz="12" w:space="0" w:color="808080"/>
      </w:pBdr>
      <w:shd w:fill="A2BCAA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activfin1">
    <w:name w:val="cf3dtab_activ_fin1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AFC4DE"/>
        <w:right w:val="single" w:sz="12" w:space="0" w:color="808080"/>
      </w:pBdr>
      <w:shd w:fill="A0C7AA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">
    <w:name w:val="cf3dtab_inactiv_fin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E6E6E6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3dtabemptyfin">
    <w:name w:val="cf3dtab_empty_fin"/>
    <w:basedOn w:val="Normal"/>
    <w:qFormat/>
    <w:pPr>
      <w:pBdr>
        <w:bottom w:val="single" w:sz="12" w:space="0" w:color="F5F5F5"/>
      </w:pBdr>
      <w:shd w:fill="EFEFEF" w:val="clear"/>
      <w:suppressAutoHyphens w:val="false"/>
      <w:spacing w:before="280" w:after="280"/>
    </w:pPr>
    <w:rPr>
      <w:lang w:val="sr-Latn-CS"/>
    </w:rPr>
  </w:style>
  <w:style w:type="paragraph" w:styleId="Cf3dtabactivfinnzs">
    <w:name w:val="cf3dtab_activ_fin_nzs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DED5BF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Mainsubmenudropdown">
    <w:name w:val="mainsubmenu_dropdown"/>
    <w:basedOn w:val="Normal"/>
    <w:qFormat/>
    <w:pPr>
      <w:pBdr>
        <w:bottom w:val="single" w:sz="6" w:space="1" w:color="D0D0D0"/>
      </w:pBdr>
      <w:shd w:fill="E4E8EE" w:val="clear"/>
      <w:suppressAutoHyphens w:val="false"/>
      <w:spacing w:before="280" w:after="280"/>
    </w:pPr>
    <w:rPr>
      <w:rFonts w:ascii="Verdana" w:hAnsi="Verdana" w:cs="Verdana"/>
      <w:b/>
      <w:bCs/>
      <w:color w:val="144B91"/>
      <w:spacing w:val="-10"/>
      <w:sz w:val="16"/>
      <w:szCs w:val="16"/>
      <w:lang w:val="sr-Latn-CS"/>
    </w:rPr>
  </w:style>
  <w:style w:type="paragraph" w:styleId="Bodytextres">
    <w:name w:val="bodytextres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  <w:lang w:val="sr-Latn-CS"/>
    </w:rPr>
  </w:style>
  <w:style w:type="paragraph" w:styleId="Bodytextres2">
    <w:name w:val="bodytextres2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18"/>
      <w:szCs w:val="18"/>
      <w:lang w:val="sr-Latn-CS"/>
    </w:rPr>
  </w:style>
  <w:style w:type="paragraph" w:styleId="Bodytextres3">
    <w:name w:val="bodytextres3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lang w:val="sr-Latn-CS"/>
    </w:rPr>
  </w:style>
  <w:style w:type="paragraph" w:styleId="Textres">
    <w:name w:val="textres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  <w:lang w:val="sr-Latn-CS"/>
    </w:rPr>
  </w:style>
  <w:style w:type="paragraph" w:styleId="Textres2">
    <w:name w:val="textres2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  <w:lang w:val="sr-Latn-CS"/>
    </w:rPr>
  </w:style>
  <w:style w:type="paragraph" w:styleId="Textres3">
    <w:name w:val="textres3"/>
    <w:basedOn w:val="Normal"/>
    <w:qFormat/>
    <w:pPr>
      <w:suppressAutoHyphens w:val="false"/>
      <w:spacing w:before="280" w:after="280"/>
    </w:pPr>
    <w:rPr>
      <w:rFonts w:ascii="Arial" w:hAnsi="Arial" w:cs="Arial"/>
      <w:lang w:val="sr-Latn-CS"/>
    </w:rPr>
  </w:style>
  <w:style w:type="paragraph" w:styleId="Info">
    <w:name w:val="info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8000"/>
      <w:spacing w:val="10"/>
      <w:sz w:val="16"/>
      <w:szCs w:val="16"/>
      <w:lang w:val="sr-Latn-CS"/>
    </w:rPr>
  </w:style>
  <w:style w:type="paragraph" w:styleId="Inh">
    <w:name w:val="in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Cfgridm">
    <w:name w:val="cfgridm"/>
    <w:basedOn w:val="Normal"/>
    <w:qFormat/>
    <w:pPr>
      <w:shd w:fill="A2BCAA" w:val="clear"/>
      <w:suppressAutoHyphens w:val="false"/>
      <w:spacing w:before="280" w:after="280"/>
    </w:pPr>
    <w:rPr>
      <w:lang w:val="sr-Latn-CS"/>
    </w:rPr>
  </w:style>
  <w:style w:type="paragraph" w:styleId="Cfgridm1">
    <w:name w:val="cfgridm1"/>
    <w:basedOn w:val="Normal"/>
    <w:qFormat/>
    <w:pPr>
      <w:shd w:fill="A0C7AA" w:val="clear"/>
      <w:suppressAutoHyphens w:val="false"/>
      <w:spacing w:before="280" w:after="280"/>
    </w:pPr>
    <w:rPr>
      <w:lang w:val="sr-Latn-CS"/>
    </w:rPr>
  </w:style>
  <w:style w:type="paragraph" w:styleId="Cfgridd">
    <w:name w:val="cfgridd"/>
    <w:basedOn w:val="Normal"/>
    <w:qFormat/>
    <w:pPr>
      <w:shd w:fill="D0D0D0" w:val="clear"/>
      <w:suppressAutoHyphens w:val="false"/>
      <w:spacing w:before="280" w:after="280"/>
    </w:pPr>
    <w:rPr>
      <w:lang w:val="sr-Latn-CS"/>
    </w:rPr>
  </w:style>
  <w:style w:type="paragraph" w:styleId="Trkonto">
    <w:name w:val="trkonto"/>
    <w:basedOn w:val="Normal"/>
    <w:qFormat/>
    <w:pPr>
      <w:shd w:fill="EFEFEF" w:val="clear"/>
      <w:suppressAutoHyphens w:val="false"/>
      <w:spacing w:before="280" w:after="280"/>
    </w:pPr>
    <w:rPr>
      <w:lang w:val="sr-Latn-CS"/>
    </w:rPr>
  </w:style>
  <w:style w:type="paragraph" w:styleId="Ukupno">
    <w:name w:val="ukupno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Suman">
    <w:name w:val="suman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Suman1">
    <w:name w:val="suman1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sz w:val="20"/>
      <w:szCs w:val="20"/>
      <w:lang w:val="sr-Latn-CS"/>
    </w:rPr>
  </w:style>
  <w:style w:type="paragraph" w:styleId="Suman2">
    <w:name w:val="suman2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sz w:val="21"/>
      <w:szCs w:val="21"/>
      <w:lang w:val="sr-Latn-CS"/>
    </w:rPr>
  </w:style>
  <w:style w:type="paragraph" w:styleId="Sumkt">
    <w:name w:val="sumkt"/>
    <w:basedOn w:val="Normal"/>
    <w:qFormat/>
    <w:pPr>
      <w:pBdr>
        <w:top w:val="doub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Obrazac5">
    <w:name w:val="obrazac5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4"/>
      <w:szCs w:val="14"/>
      <w:lang w:val="sr-Latn-CS"/>
    </w:rPr>
  </w:style>
  <w:style w:type="paragraph" w:styleId="Naslovobrazac5">
    <w:name w:val="naslov_obrazac5"/>
    <w:basedOn w:val="Normal"/>
    <w:qFormat/>
    <w:pPr>
      <w:suppressAutoHyphens w:val="false"/>
      <w:spacing w:before="280" w:after="280"/>
    </w:pPr>
    <w:rPr>
      <w:rFonts w:ascii="TimesNewRoman;Times New Roman" w:hAnsi="TimesNewRoman;Times New Roman" w:cs="TimesNewRoman;Times New Roman"/>
      <w:sz w:val="15"/>
      <w:szCs w:val="15"/>
      <w:lang w:val="sr-Latn-CS"/>
    </w:rPr>
  </w:style>
  <w:style w:type="paragraph" w:styleId="Vsivinaslov">
    <w:name w:val="v_sivi_naslov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lang w:val="sr-Latn-CS"/>
    </w:rPr>
  </w:style>
  <w:style w:type="paragraph" w:styleId="Hsivinaslov">
    <w:name w:val="h_sivi_naslov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lang w:val="sr-Latn-CS"/>
    </w:rPr>
  </w:style>
  <w:style w:type="paragraph" w:styleId="Sivi">
    <w:name w:val="sivi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sz w:val="14"/>
      <w:szCs w:val="14"/>
      <w:lang w:val="sr-Latn-CS"/>
    </w:rPr>
  </w:style>
  <w:style w:type="paragraph" w:styleId="Cfgrid11">
    <w:name w:val="cfgrid1"/>
    <w:basedOn w:val="Normal"/>
    <w:qFormat/>
    <w:pPr>
      <w:pBdr>
        <w:bottom w:val="single" w:sz="6" w:space="3" w:color="4682B4"/>
        <w:right w:val="single" w:sz="6" w:space="3" w:color="4682B4"/>
      </w:pBdr>
      <w:shd w:fill="F5F6EF" w:val="clear"/>
      <w:suppressAutoHyphens w:val="false"/>
      <w:spacing w:before="280" w:after="280"/>
    </w:pPr>
    <w:rPr>
      <w:lang w:val="sr-Latn-CS"/>
    </w:rPr>
  </w:style>
  <w:style w:type="paragraph" w:styleId="Sitninaslov">
    <w:name w:val="sitni_naslov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20"/>
      <w:szCs w:val="20"/>
      <w:lang w:val="sr-Latn-CS"/>
    </w:rPr>
  </w:style>
  <w:style w:type="paragraph" w:styleId="Smalltext">
    <w:name w:val="small_text"/>
    <w:basedOn w:val="Normal"/>
    <w:qFormat/>
    <w:pPr>
      <w:suppressAutoHyphens w:val="false"/>
      <w:spacing w:before="280" w:after="280"/>
    </w:pPr>
    <w:rPr>
      <w:rFonts w:ascii="Tahoma" w:hAnsi="Tahoma" w:cs="Tahoma"/>
      <w:sz w:val="14"/>
      <w:szCs w:val="14"/>
      <w:lang w:val="sr-Latn-CS"/>
    </w:rPr>
  </w:style>
  <w:style w:type="paragraph" w:styleId="Inputf9">
    <w:name w:val="inputf9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F1EDE6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focus">
    <w:name w:val="inputfocus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E0E4F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Inputsivi">
    <w:name w:val="inputsivi"/>
    <w:basedOn w:val="Normal"/>
    <w:qFormat/>
    <w:pPr>
      <w:pBdr>
        <w:top w:val="single" w:sz="6" w:space="0" w:color="000000"/>
        <w:left w:val="single" w:sz="6" w:space="3" w:color="000000"/>
        <w:bottom w:val="single" w:sz="6" w:space="0" w:color="000000"/>
        <w:right w:val="single" w:sz="6" w:space="0" w:color="000000"/>
      </w:pBdr>
      <w:shd w:fill="EFEFEF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Tabfin">
    <w:name w:val="tab_fin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9EB3CD" w:val="clear"/>
      <w:suppressAutoHyphens w:val="false"/>
      <w:spacing w:before="280" w:after="280"/>
    </w:pPr>
    <w:rPr>
      <w:color w:val="000000"/>
      <w:lang w:val="sr-Latn-CS"/>
    </w:rPr>
  </w:style>
  <w:style w:type="paragraph" w:styleId="Tabfingray">
    <w:name w:val="tab_fin_gray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E0E0E0" w:val="clear"/>
      <w:suppressAutoHyphens w:val="false"/>
      <w:spacing w:before="280" w:after="280"/>
    </w:pPr>
    <w:rPr>
      <w:color w:val="000000"/>
      <w:lang w:val="sr-Latn-CS"/>
    </w:rPr>
  </w:style>
  <w:style w:type="paragraph" w:styleId="Tabfingreen">
    <w:name w:val="tab_fin_green"/>
    <w:basedOn w:val="Normal"/>
    <w:qFormat/>
    <w:pPr>
      <w:pBdr>
        <w:top w:val="single" w:sz="12" w:space="0" w:color="F5F5F5"/>
        <w:left w:val="single" w:sz="6" w:space="0" w:color="808080"/>
        <w:bottom w:val="single" w:sz="6" w:space="0" w:color="808080"/>
        <w:right w:val="single" w:sz="12" w:space="0" w:color="808080"/>
      </w:pBdr>
      <w:shd w:fill="A2BCAA" w:val="clear"/>
      <w:suppressAutoHyphens w:val="false"/>
      <w:spacing w:before="280" w:after="280"/>
    </w:pPr>
    <w:rPr>
      <w:color w:val="000000"/>
      <w:lang w:val="sr-Latn-CS"/>
    </w:rPr>
  </w:style>
  <w:style w:type="paragraph" w:styleId="Tableborderthin">
    <w:name w:val="table_border_thin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">
    <w:name w:val="td_border_thin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lang w:val="sr-Latn-CS"/>
    </w:rPr>
  </w:style>
  <w:style w:type="paragraph" w:styleId="Tdborderthinverticalnaslov1">
    <w:name w:val="td_border_thin_vertical_naslov1"/>
    <w:basedOn w:val="Normal"/>
    <w:qFormat/>
    <w:pPr>
      <w:pBdr>
        <w:top w:val="single" w:sz="6" w:space="2" w:color="000000"/>
        <w:left w:val="single" w:sz="6" w:space="2" w:color="000000"/>
        <w:bottom w:val="single" w:sz="2" w:space="2" w:color="000000"/>
        <w:right w:val="single" w:sz="2" w:space="2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okvir">
    <w:name w:val="td_border_thin_okvir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down">
    <w:name w:val="td_border_thin_down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small">
    <w:name w:val="td_border_thin_small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sz w:val="12"/>
      <w:szCs w:val="12"/>
      <w:lang w:val="sr-Latn-CS"/>
    </w:rPr>
  </w:style>
  <w:style w:type="paragraph" w:styleId="Tdborderthinsmallbold">
    <w:name w:val="td_border_thin_small_bold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2"/>
      <w:szCs w:val="12"/>
      <w:lang w:val="sr-Latn-CS"/>
    </w:rPr>
  </w:style>
  <w:style w:type="paragraph" w:styleId="Tdborderthinsum">
    <w:name w:val="td_border_thin_sum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sum1">
    <w:name w:val="td_border_thin_sum1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8"/>
      <w:szCs w:val="18"/>
      <w:lang w:val="sr-Latn-CS"/>
    </w:rPr>
  </w:style>
  <w:style w:type="paragraph" w:styleId="Tdborderthinnaslov">
    <w:name w:val="td_border_thin_naslov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b/>
      <w:bCs/>
      <w:sz w:val="20"/>
      <w:szCs w:val="20"/>
      <w:lang w:val="sr-Latn-CS"/>
    </w:rPr>
  </w:style>
  <w:style w:type="paragraph" w:styleId="Tdborderthinnaslov1">
    <w:name w:val="td_border_thin_naslov1"/>
    <w:basedOn w:val="Normal"/>
    <w:qFormat/>
    <w:pPr>
      <w:pBdr>
        <w:top w:val="single" w:sz="2" w:space="0" w:color="000000"/>
        <w:left w:val="single" w:sz="2" w:space="2" w:color="000000"/>
        <w:bottom w:val="single" w:sz="6" w:space="0" w:color="000000"/>
        <w:right w:val="single" w:sz="6" w:space="2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naslovsmall">
    <w:name w:val="td_border_thin_naslov_small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sz w:val="14"/>
      <w:szCs w:val="14"/>
      <w:lang w:val="sr-Latn-CS"/>
    </w:rPr>
  </w:style>
  <w:style w:type="paragraph" w:styleId="Tableborderthinokvir">
    <w:name w:val="table_border_thin_okvi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bleborderthinleft">
    <w:name w:val="table_border_thin_left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before="280" w:after="280"/>
    </w:pPr>
    <w:rPr>
      <w:lang w:val="sr-Latn-CS"/>
    </w:rPr>
  </w:style>
  <w:style w:type="paragraph" w:styleId="Tableborderthinleftsilver">
    <w:name w:val="table_border_thin_left_silver"/>
    <w:basedOn w:val="Normal"/>
    <w:qFormat/>
    <w:pPr>
      <w:pBdr>
        <w:top w:val="single" w:sz="2" w:space="0" w:color="C0C0C0"/>
        <w:left w:val="single" w:sz="6" w:space="0" w:color="C0C0C0"/>
        <w:bottom w:val="single" w:sz="2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leftsilver">
    <w:name w:val="td_border_thin_left_silver"/>
    <w:basedOn w:val="Normal"/>
    <w:qFormat/>
    <w:pPr>
      <w:pBdr>
        <w:top w:val="single" w:sz="2" w:space="0" w:color="C0C0C0"/>
        <w:left w:val="single" w:sz="6" w:space="0" w:color="C0C0C0"/>
        <w:bottom w:val="single" w:sz="6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ableborderthinsilver">
    <w:name w:val="table_border_thin_silver"/>
    <w:basedOn w:val="Normal"/>
    <w:qFormat/>
    <w:pPr>
      <w:pBdr>
        <w:top w:val="single" w:sz="6" w:space="0" w:color="C0C0C0"/>
        <w:left w:val="single" w:sz="6" w:space="0" w:color="C0C0C0"/>
        <w:bottom w:val="single" w:sz="2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silver">
    <w:name w:val="td_border_thin_silver"/>
    <w:basedOn w:val="Normal"/>
    <w:qFormat/>
    <w:pPr>
      <w:pBdr>
        <w:top w:val="single" w:sz="2" w:space="0" w:color="C0C0C0"/>
        <w:left w:val="single" w:sz="2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top">
    <w:name w:val="td_border_thin_okvir_top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okvirsilver">
    <w:name w:val="td_border_thin_okvir_sil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topsilver">
    <w:name w:val="td_border_thin_okvir_top_sil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2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top">
    <w:name w:val="td_border_thin_top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dborderthindownbold">
    <w:name w:val="td_border_thin_down_bold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Tdborderthindownsilver">
    <w:name w:val="td_border_thin_down_silver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okvirsilver1">
    <w:name w:val="td_border_thin_okvir_silver1"/>
    <w:basedOn w:val="Normal"/>
    <w:qFormat/>
    <w:pPr>
      <w:pBdr>
        <w:top w:val="single" w:sz="2" w:space="0" w:color="C0C0C0"/>
        <w:left w:val="single" w:sz="6" w:space="0" w:color="C0C0C0"/>
        <w:bottom w:val="single" w:sz="6" w:space="0" w:color="C0C0C0"/>
        <w:right w:val="single" w:sz="6" w:space="0" w:color="C0C0C0"/>
      </w:pBdr>
      <w:suppressAutoHyphens w:val="false"/>
      <w:spacing w:before="280" w:after="280"/>
    </w:pPr>
    <w:rPr>
      <w:lang w:val="sr-Latn-CS"/>
    </w:rPr>
  </w:style>
  <w:style w:type="paragraph" w:styleId="Tdborderthindownboldvelikiorange">
    <w:name w:val="td_border_thin_down_bold_veliki_orang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hd w:fill="A2BCAA" w:val="clear"/>
      <w:suppressAutoHyphens w:val="false"/>
      <w:spacing w:before="280" w:after="280"/>
    </w:pPr>
    <w:rPr>
      <w:b/>
      <w:bCs/>
      <w:i/>
      <w:iCs/>
      <w:sz w:val="20"/>
      <w:szCs w:val="20"/>
      <w:lang w:val="sr-Latn-CS"/>
    </w:rPr>
  </w:style>
  <w:style w:type="paragraph" w:styleId="Tanakborderright">
    <w:name w:val="tanak_border_right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Tanakborder">
    <w:name w:val="tanak_border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lang w:val="sr-Latn-CS"/>
    </w:rPr>
  </w:style>
  <w:style w:type="paragraph" w:styleId="Naslovfin">
    <w:name w:val="naslov_fin"/>
    <w:basedOn w:val="Normal"/>
    <w:qFormat/>
    <w:pPr>
      <w:pBdr>
        <w:bottom w:val="single" w:sz="6" w:space="1" w:color="D0D0D0"/>
      </w:pBdr>
      <w:shd w:fill="FFFFFF" w:val="clear"/>
      <w:suppressAutoHyphens w:val="false"/>
      <w:spacing w:before="280" w:after="280"/>
    </w:pPr>
    <w:rPr>
      <w:rFonts w:ascii="Tahoma" w:hAnsi="Tahoma" w:cs="Tahoma"/>
      <w:b/>
      <w:bCs/>
      <w:color w:val="144B91"/>
      <w:spacing w:val="10"/>
      <w:sz w:val="20"/>
      <w:szCs w:val="20"/>
      <w:lang w:val="sr-Latn-CS"/>
    </w:rPr>
  </w:style>
  <w:style w:type="paragraph" w:styleId="Textsize3">
    <w:name w:val="text_size3"/>
    <w:basedOn w:val="Normal"/>
    <w:qFormat/>
    <w:pPr>
      <w:suppressAutoHyphens w:val="false"/>
      <w:spacing w:before="280" w:after="280"/>
    </w:pPr>
    <w:rPr>
      <w:rFonts w:ascii="Tahoma" w:hAnsi="Tahoma" w:cs="Tahoma"/>
      <w:sz w:val="26"/>
      <w:szCs w:val="26"/>
      <w:lang w:val="sr-Latn-CS"/>
    </w:rPr>
  </w:style>
  <w:style w:type="paragraph" w:styleId="Cf3dtabactivfingray">
    <w:name w:val="cf3dtab_activ_fin_gray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E0E0E0"/>
        <w:right w:val="single" w:sz="12" w:space="0" w:color="808080"/>
      </w:pBdr>
      <w:shd w:fill="E0E0E0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gray">
    <w:name w:val="cf3dtab_inactiv_fin_gray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E0E0E0"/>
        <w:right w:val="single" w:sz="6" w:space="0" w:color="A3A3A3"/>
      </w:pBdr>
      <w:shd w:fill="BABABA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graypor">
    <w:name w:val="cfgrid_gray_por"/>
    <w:basedOn w:val="Normal"/>
    <w:qFormat/>
    <w:pPr>
      <w:pBdr>
        <w:top w:val="single" w:sz="6" w:space="3" w:color="C0C0C0"/>
        <w:left w:val="single" w:sz="6" w:space="3" w:color="C0C0C0"/>
        <w:bottom w:val="single" w:sz="6" w:space="3" w:color="C0C0C0"/>
        <w:right w:val="single" w:sz="6" w:space="3" w:color="C0C0C0"/>
      </w:pBdr>
      <w:shd w:fill="E0E0E0" w:val="clear"/>
      <w:suppressAutoHyphens w:val="false"/>
      <w:spacing w:before="280" w:after="280"/>
    </w:pPr>
    <w:rPr>
      <w:lang w:val="sr-Latn-CS"/>
    </w:rPr>
  </w:style>
  <w:style w:type="paragraph" w:styleId="Buttongray">
    <w:name w:val="buttongray"/>
    <w:basedOn w:val="Normal"/>
    <w:qFormat/>
    <w:pPr>
      <w:pBdr>
        <w:top w:val="single" w:sz="6" w:space="0" w:color="808080"/>
        <w:left w:val="single" w:sz="6" w:space="3" w:color="808080"/>
        <w:bottom w:val="single" w:sz="6" w:space="0" w:color="808080"/>
        <w:right w:val="single" w:sz="6" w:space="0" w:color="808080"/>
      </w:pBdr>
      <w:shd w:fill="BABABA" w:val="clear"/>
      <w:suppressAutoHyphens w:val="false"/>
      <w:spacing w:before="280" w:after="280"/>
    </w:pPr>
    <w:rPr>
      <w:rFonts w:ascii="Tahoma" w:hAnsi="Tahoma" w:cs="Tahoma"/>
      <w:spacing w:val="10"/>
      <w:sz w:val="16"/>
      <w:szCs w:val="16"/>
      <w:lang w:val="sr-Latn-CS"/>
    </w:rPr>
  </w:style>
  <w:style w:type="paragraph" w:styleId="Sumanborder">
    <w:name w:val="suman_border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before="280" w:after="280"/>
    </w:pPr>
    <w:rPr>
      <w:b/>
      <w:bCs/>
      <w:lang w:val="sr-Latn-CS"/>
    </w:rPr>
  </w:style>
  <w:style w:type="paragraph" w:styleId="Cf3dtabactivfinzut">
    <w:name w:val="cf3dtab_activ_fin_zut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F5F5DC"/>
        <w:right w:val="single" w:sz="12" w:space="0" w:color="808080"/>
      </w:pBdr>
      <w:shd w:fill="F5F5DC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zut">
    <w:name w:val="cf3dtab_inactiv_fin_zut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tab">
    <w:name w:val="cfgrid_tab"/>
    <w:basedOn w:val="Normal"/>
    <w:qFormat/>
    <w:pPr>
      <w:pBdr>
        <w:top w:val="single" w:sz="24" w:space="3" w:color="000000"/>
        <w:left w:val="single" w:sz="24" w:space="3" w:color="000000"/>
        <w:bottom w:val="single" w:sz="24" w:space="3" w:color="000000"/>
        <w:right w:val="single" w:sz="24" w:space="3" w:color="000000"/>
      </w:pBdr>
      <w:shd w:fill="F5F5DC" w:val="clear"/>
      <w:suppressAutoHyphens w:val="false"/>
      <w:spacing w:before="280" w:after="280"/>
    </w:pPr>
    <w:rPr>
      <w:lang w:val="sr-Latn-CS"/>
    </w:rPr>
  </w:style>
  <w:style w:type="paragraph" w:styleId="Sivi1">
    <w:name w:val="sivi_1"/>
    <w:basedOn w:val="Normal"/>
    <w:qFormat/>
    <w:pPr>
      <w:shd w:fill="EFEFEF" w:val="clear"/>
      <w:suppressAutoHyphens w:val="false"/>
      <w:spacing w:before="280" w:after="280"/>
    </w:pPr>
    <w:rPr>
      <w:lang w:val="sr-Latn-CS"/>
    </w:rPr>
  </w:style>
  <w:style w:type="paragraph" w:styleId="Sivi2">
    <w:name w:val="sivi_2"/>
    <w:basedOn w:val="Normal"/>
    <w:qFormat/>
    <w:pPr>
      <w:shd w:fill="DFDFDF" w:val="clear"/>
      <w:suppressAutoHyphens w:val="false"/>
      <w:spacing w:before="280" w:after="280"/>
    </w:pPr>
    <w:rPr>
      <w:lang w:val="sr-Latn-CS"/>
    </w:rPr>
  </w:style>
  <w:style w:type="paragraph" w:styleId="Cf3dtabactivfinps">
    <w:name w:val="cf3dtab_activ_fin_ps"/>
    <w:basedOn w:val="Normal"/>
    <w:qFormat/>
    <w:pPr>
      <w:pBdr>
        <w:top w:val="single" w:sz="12" w:space="0" w:color="F5F5F5"/>
        <w:left w:val="single" w:sz="12" w:space="0" w:color="F5F5F5"/>
        <w:bottom w:val="single" w:sz="12" w:space="0" w:color="F5F5DC"/>
        <w:right w:val="single" w:sz="12" w:space="0" w:color="808080"/>
      </w:pBdr>
      <w:shd w:fill="EEE6D7" w:val="clear"/>
      <w:suppressAutoHyphens w:val="false"/>
      <w:spacing w:before="280" w:after="280"/>
    </w:pPr>
    <w:rPr>
      <w:smallCaps/>
      <w:color w:val="000000"/>
      <w:lang w:val="sr-Latn-CS"/>
    </w:rPr>
  </w:style>
  <w:style w:type="paragraph" w:styleId="Cf3dtabinactivfinps">
    <w:name w:val="cf3dtab_inactiv_fin_ps"/>
    <w:basedOn w:val="Normal"/>
    <w:qFormat/>
    <w:pPr>
      <w:pBdr>
        <w:top w:val="single" w:sz="6" w:space="0" w:color="F5F5F5"/>
        <w:left w:val="single" w:sz="6" w:space="0" w:color="F5F5F5"/>
        <w:bottom w:val="single" w:sz="12" w:space="0" w:color="F5F5F5"/>
        <w:right w:val="single" w:sz="6" w:space="0" w:color="A3A3A3"/>
      </w:pBdr>
      <w:shd w:fill="E6E6E6" w:val="clear"/>
      <w:suppressAutoHyphens w:val="false"/>
      <w:spacing w:before="280" w:after="280"/>
    </w:pPr>
    <w:rPr>
      <w:smallCaps/>
      <w:color w:val="666666"/>
      <w:lang w:val="sr-Latn-CS"/>
    </w:rPr>
  </w:style>
  <w:style w:type="paragraph" w:styleId="Cfgridxy">
    <w:name w:val="cfgridxy"/>
    <w:basedOn w:val="Normal"/>
    <w:qFormat/>
    <w:pPr>
      <w:pBdr>
        <w:left w:val="single" w:sz="12" w:space="2" w:color="F5F5F5"/>
        <w:bottom w:val="single" w:sz="12" w:space="2" w:color="808080"/>
        <w:right w:val="single" w:sz="12" w:space="2" w:color="808080"/>
      </w:pBdr>
      <w:shd w:fill="EEE6D7" w:val="clear"/>
      <w:suppressAutoHyphens w:val="false"/>
      <w:spacing w:before="280" w:after="280"/>
    </w:pPr>
    <w:rPr>
      <w:lang w:val="sr-Latn-CS"/>
    </w:rPr>
  </w:style>
  <w:style w:type="paragraph" w:styleId="Sivismall1">
    <w:name w:val="sivi_small_1"/>
    <w:basedOn w:val="Normal"/>
    <w:qFormat/>
    <w:pPr>
      <w:shd w:fill="F7F7F7" w:val="clear"/>
      <w:suppressAutoHyphens w:val="false"/>
      <w:spacing w:before="280" w:after="280"/>
    </w:pPr>
    <w:rPr>
      <w:sz w:val="14"/>
      <w:szCs w:val="14"/>
      <w:lang w:val="sr-Latn-CS"/>
    </w:rPr>
  </w:style>
  <w:style w:type="paragraph" w:styleId="Sivismall2">
    <w:name w:val="sivi_small_2"/>
    <w:basedOn w:val="Normal"/>
    <w:qFormat/>
    <w:pPr>
      <w:shd w:fill="EFEFEF" w:val="clear"/>
      <w:suppressAutoHyphens w:val="false"/>
      <w:spacing w:before="280" w:after="280"/>
    </w:pPr>
    <w:rPr>
      <w:sz w:val="14"/>
      <w:szCs w:val="14"/>
      <w:lang w:val="sr-Latn-CS"/>
    </w:rPr>
  </w:style>
  <w:style w:type="paragraph" w:styleId="Barcode">
    <w:name w:val="barcode"/>
    <w:basedOn w:val="Normal"/>
    <w:qFormat/>
    <w:pPr>
      <w:suppressAutoHyphens w:val="false"/>
      <w:spacing w:before="280" w:after="280"/>
    </w:pPr>
    <w:rPr>
      <w:rFonts w:ascii="IDAutomationHC39M" w:hAnsi="IDAutomationHC39M" w:cs="IDAutomationHC39M"/>
      <w:sz w:val="16"/>
      <w:szCs w:val="16"/>
      <w:lang w:val="sr-Latn-CS"/>
    </w:rPr>
  </w:style>
  <w:style w:type="paragraph" w:styleId="Title1">
    <w:name w:val="Title1"/>
    <w:basedOn w:val="Normal"/>
    <w:qFormat/>
    <w:pPr>
      <w:pBdr>
        <w:bottom w:val="single" w:sz="6" w:space="0" w:color="4682B4"/>
      </w:pBdr>
      <w:suppressAutoHyphens w:val="false"/>
      <w:spacing w:before="280" w:after="150"/>
    </w:pPr>
    <w:rPr>
      <w:b/>
      <w:bCs/>
      <w:color w:val="144B91"/>
      <w:sz w:val="28"/>
      <w:szCs w:val="28"/>
      <w:lang w:val="sr-Latn-C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49:00Z</dcterms:created>
  <dc:creator>BAC</dc:creator>
  <dc:description/>
  <cp:keywords/>
  <dc:language>en-US</dc:language>
  <cp:lastModifiedBy>Dragana Kresić</cp:lastModifiedBy>
  <cp:lastPrinted>2023-08-02T14:10:00Z</cp:lastPrinted>
  <dcterms:modified xsi:type="dcterms:W3CDTF">2024-07-15T07:29:00Z</dcterms:modified>
  <cp:revision>242</cp:revision>
  <dc:subject/>
  <dc:title>ИНФОРМАЦИЈА О ИЗВРШЕЊУ ОДЛУКЕ О БУЏЕТУ ОПШТИНЕ БАЧ ЗА 2009</dc:title>
</cp:coreProperties>
</file>